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EVALUACIÓN FINAL DE MATEMÁTICAS DE 6º DE PRIMARIA</w:t>
      </w:r>
    </w:p>
    <w:p>
      <w:pPr>
        <w:pStyle w:val="Normal"/>
        <w:tabs>
          <w:tab w:val="clear" w:pos="708"/>
          <w:tab w:val="right" w:pos="5954" w:leader="none"/>
        </w:tabs>
        <w:autoSpaceDE w:val="false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BRE: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FECHA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9"/>
          <w:lang w:val="es-ES"/>
        </w:rPr>
      </w:pPr>
      <w:r>
        <w:rPr>
          <w:rFonts w:cs="Times New Roman"/>
          <w:b/>
          <w:bCs/>
          <w:color w:val="000000"/>
          <w:sz w:val="24"/>
          <w:szCs w:val="29"/>
          <w:lang w:val="es-ES"/>
        </w:rPr>
      </w:r>
    </w:p>
    <w:p>
      <w:pPr>
        <w:pStyle w:val="Heading"/>
        <w:rPr>
          <w:sz w:val="28"/>
        </w:rPr>
      </w:pPr>
      <w:r>
        <w:rPr>
          <w:sz w:val="28"/>
        </w:rPr>
        <w:t>NUMER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- a)Escribe como se leen estos número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58.000.300.002: 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___________________________________________________</w:t>
        <w:softHyphen/>
        <w:softHyphen/>
        <w:softHyphen/>
        <w:t>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002.056: 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</w:t>
        <w:softHyphen/>
        <w:softHyphen/>
        <w:softHyphen/>
        <w:t>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b)Escribe el valor de posición de la cifra 2 en los números anteriore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58.000.300.002: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002.056: 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- a) Escribe seis números mayores que  -9 y menores que 0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572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43080"/>
                          <a:chOff x="0" y="0"/>
                          <a:chExt cx="4572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pt;width:360.05pt;height:27pt" coordorigin="900,160" coordsize="7201,540">
                <v:rect id="shape_0" fillcolor="white" stroked="t" o:allowincell="f" style="position:absolute;left:900;top:16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16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6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1;top:16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16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1;top:16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)Escribe los números enteros entre  –5 y  +5.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5029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43080"/>
                          <a:chOff x="0" y="0"/>
                          <a:chExt cx="5029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65pt;width:396pt;height:27pt" coordorigin="360,133" coordsize="7920,540">
                <v:rect id="shape_0" fillcolor="white" stroked="t" o:allowincell="f" style="position:absolute;left:360;top:133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33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33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33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33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33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33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133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133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c) representa en los ejes de coordenadas estos puntos: A = (+3, -2)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B = (+2,+5)   C = (-1,-4)   D = (-3, +2)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0" cy="2628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16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GB" w:eastAsia="en-US"/>
        </w:rPr>
      </w:pPr>
      <w:r>
        <w:rPr>
          <w:b/>
          <w:bCs/>
          <w:sz w:val="28"/>
          <w:u w:val="singl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7955</wp:posOffset>
                </wp:positionH>
                <wp:positionV relativeFrom="paragraph">
                  <wp:posOffset>66040</wp:posOffset>
                </wp:positionV>
                <wp:extent cx="114300" cy="228600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0"/>
                          <a:chOff x="0" y="0"/>
                          <a:chExt cx="114480" cy="2286000"/>
                        </a:xfrm>
                      </wpg:grpSpPr>
                      <wps:wsp>
                        <wps:cNvSpPr/>
                        <wps:spPr>
                          <a:xfrm flipH="1">
                            <a:off x="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7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65pt;margin-top:5.2pt;width:8.95pt;height:179.95pt" coordorigin="4233,104" coordsize="179,3599">
                <v:line id="shape_0" from="4233,1184" to="4412,1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824" to="4412,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1544" to="4412,1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2984" to="4412,2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2264" to="4412,2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3344" to="4412,3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2624" to="4412,2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3704" to="4412,3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464" to="4412,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104" to="4412,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 w:eastAsia="en-US"/>
        </w:rPr>
      </w:pPr>
      <w:r>
        <w:rPr>
          <w:b/>
          <w:bCs/>
          <w:sz w:val="28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65735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05pt" to="332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5pt" to="21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0</wp:posOffset>
                </wp:positionV>
                <wp:extent cx="228600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480"/>
                          <a:chOff x="0" y="0"/>
                          <a:chExt cx="2286000" cy="1144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8.5pt;width:179.95pt;height:8.95pt" coordorigin="2517,170" coordsize="3599,179">
                <v:line id="shape_0" from="3597,170" to="359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7,170" to="323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170" to="395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170" to="539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7,170" to="467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7,170" to="575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7,170" to="503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7,170" to="611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7,170" to="287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7,170" to="2517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3.- Completa el </w:t>
      </w:r>
      <w:r>
        <w:rPr>
          <w:sz w:val="28"/>
        </w:rPr>
        <w:t>cuadro</w:t>
      </w:r>
      <w:r>
        <w:rPr>
          <w:sz w:val="28"/>
          <w:lang w:val="en-GB"/>
        </w:rPr>
        <w:t>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799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385"/>
        <w:gridCol w:w="900"/>
        <w:gridCol w:w="1440"/>
        <w:gridCol w:w="2160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enc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mo se lee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as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n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lor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elevado a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4.- a)escribe como se leen estas fracciones:</w:t>
      </w:r>
    </w:p>
    <w:p>
      <w:pPr>
        <w:pStyle w:val="Normal"/>
        <w:rPr/>
      </w:pPr>
      <w:r>
        <w:rPr>
          <w:sz w:val="44"/>
        </w:rPr>
        <w:t xml:space="preserve">      </w:t>
      </w:r>
      <w:r>
        <w:rPr>
          <w:rFonts w:eastAsia="MS Reference 2" w:cs="MS Reference 2" w:ascii="MS Reference 2" w:hAnsi="MS Reference 2"/>
          <w:sz w:val="44"/>
        </w:rPr>
        <w:t></w:t>
      </w:r>
      <w:r>
        <w:rPr>
          <w:sz w:val="28"/>
        </w:rPr>
        <w:t>: 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rFonts w:eastAsia="MS Reference 2" w:cs="MS Reference 2" w:ascii="MS Reference 2" w:hAnsi="MS Reference 2"/>
          <w:sz w:val="44"/>
        </w:rPr>
        <w:t></w:t>
      </w:r>
      <w:r>
        <w:rPr>
          <w:sz w:val="28"/>
        </w:rPr>
        <w:t xml:space="preserve"> </w:t>
      </w:r>
      <w:r>
        <w:rPr>
          <w:sz w:val="28"/>
        </w:rPr>
        <w:t>: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) Haz un dibujo que represente estas fracciones y escribe en forma de fracció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cinco octavos :                                    - seis doceavo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c)Ordena de menor a mayor estas fracciones.(Redúcelas primero a común denominador)</w:t>
      </w:r>
    </w:p>
    <w:p>
      <w:pPr>
        <w:pStyle w:val="Normal"/>
        <w:tabs>
          <w:tab w:val="clear" w:pos="708"/>
          <w:tab w:val="left" w:pos="2145" w:leader="none"/>
        </w:tabs>
        <w:rPr>
          <w:sz w:val="44"/>
        </w:rPr>
      </w:pPr>
      <w:r>
        <w:rPr>
          <w:sz w:val="44"/>
        </w:rPr>
        <w:t xml:space="preserve">   </w:t>
      </w:r>
      <w:r>
        <w:rPr>
          <w:rFonts w:eastAsia="MS Reference 2" w:cs="MS Reference 2" w:ascii="MS Reference 2" w:hAnsi="MS Reference 2"/>
          <w:sz w:val="44"/>
        </w:rPr>
        <w:t></w:t>
      </w:r>
      <w:r>
        <w:rPr>
          <w:sz w:val="44"/>
        </w:rPr>
        <w:t xml:space="preserve">  </w:t>
      </w:r>
      <w:r>
        <w:rPr>
          <w:sz w:val="28"/>
        </w:rPr>
        <w:t>,</w:t>
      </w:r>
      <w:r>
        <w:rPr>
          <w:sz w:val="44"/>
        </w:rPr>
        <w:t xml:space="preserve">  </w:t>
      </w:r>
      <w:r>
        <w:rPr>
          <w:rFonts w:eastAsia="MS Reference 2" w:cs="MS Reference 2" w:ascii="MS Reference 2" w:hAnsi="MS Reference 2"/>
          <w:sz w:val="44"/>
        </w:rPr>
        <w:t></w:t>
      </w:r>
      <w:r>
        <w:rPr>
          <w:sz w:val="44"/>
        </w:rPr>
        <w:t xml:space="preserve">  , </w:t>
      </w:r>
      <w:r>
        <w:rPr>
          <w:rFonts w:eastAsia="MS Reference 2" w:cs="MS Reference 2" w:ascii="MS Reference 2" w:hAnsi="MS Reference 2"/>
          <w:sz w:val="44"/>
        </w:rPr>
        <w:t>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- a) Escribe como se leen estos números decimale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’03: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0’0041: 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3’005: 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0’4: 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)Escribe de menor a mayor estos número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’4  ;   2’42    ;    2’053    ;  3’4     ;   2’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3771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3080"/>
                          <a:chOff x="0" y="0"/>
                          <a:chExt cx="3772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5pt;width:297pt;height:27pt" coordorigin="900,10" coordsize="5940,540">
                <v:rect id="shape_0" fillcolor="white" stroked="t" o:allowincell="f" style="position:absolute;left:900;top:1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1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1;top:1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1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b/>
          <w:bCs/>
          <w:sz w:val="44"/>
        </w:rPr>
        <w:t>Operaciones: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º Calcu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8 + 3  x  5 - 7  =                                                          9 + 4 – (7 – 3) + 18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 – 4 + 8 – 6 + 5 =                                                    5 x 4 + 16 – 6 : 3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º Efectú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84’26 + 7 + 3’85 =                                                               48’5 – 9’634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’75 x  9’6 =                                                                        8’437 : 0’59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º Calcu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55pt" to="107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2288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55pt" to="152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  <w:tab/>
        <w:t xml:space="preserve">      2</w:t>
        <w:tab/>
        <w:t xml:space="preserve">          3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53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+ </w:t>
        <w:tab/>
        <w:t xml:space="preserve">   +           =</w:t>
      </w:r>
    </w:p>
    <w:p>
      <w:pPr>
        <w:pStyle w:val="Normal"/>
        <w:ind w:firstLine="708"/>
        <w:rPr/>
      </w:pPr>
      <w:r>
        <w:rPr/>
        <w:t>6</w:t>
        <w:tab/>
        <w:t xml:space="preserve">       5</w:t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55pt" to="107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  <w:tab/>
        <w:t xml:space="preserve">     4</w:t>
        <w:tab/>
        <w:t xml:space="preserve">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53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</w:t>
        <w:tab/>
        <w:t xml:space="preserve">    =</w:t>
      </w:r>
    </w:p>
    <w:p>
      <w:pPr>
        <w:pStyle w:val="Normal"/>
        <w:numPr>
          <w:ilvl w:val="0"/>
          <w:numId w:val="5"/>
        </w:numPr>
        <w:rPr/>
      </w:pPr>
      <w:r>
        <w:rPr/>
        <w:t>1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55pt" to="107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  <w:tab/>
        <w:t xml:space="preserve">     7</w:t>
        <w:tab/>
        <w:t xml:space="preserve">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53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  <w:tab/>
        <w:t xml:space="preserve">    =</w:t>
      </w:r>
    </w:p>
    <w:p>
      <w:pPr>
        <w:pStyle w:val="Normal"/>
        <w:numPr>
          <w:ilvl w:val="0"/>
          <w:numId w:val="4"/>
        </w:numPr>
        <w:rPr/>
      </w:pPr>
      <w:r>
        <w:rPr/>
        <w:t>8</w:t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55pt" to="107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</w:t>
        <w:tab/>
        <w:t xml:space="preserve">      8</w:t>
        <w:tab/>
        <w:t xml:space="preserve">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53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:</w:t>
        <w:tab/>
        <w:t xml:space="preserve">    =</w:t>
      </w:r>
    </w:p>
    <w:p>
      <w:pPr>
        <w:pStyle w:val="Normal"/>
        <w:numPr>
          <w:ilvl w:val="0"/>
          <w:numId w:val="3"/>
        </w:numPr>
        <w:rPr/>
      </w:pPr>
      <w:r>
        <w:rPr/>
        <w:t>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º Calcu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4 % de 480 =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13 % de 300 =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.c.m. (4,6,3) =                                                          m.c.d. (18,15) =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º Comple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’5 km = ___________________ m.</w:t>
      </w:r>
    </w:p>
    <w:p>
      <w:pPr>
        <w:pStyle w:val="Normal"/>
        <w:spacing w:before="120" w:after="0"/>
        <w:rPr/>
      </w:pPr>
      <w:r>
        <w:rPr/>
        <w:t>8’36 dal = ______________</w:t>
      </w:r>
      <w:r>
        <w:rPr>
          <w:lang w:val="en-GB"/>
        </w:rPr>
        <w:t>_____ l.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846 mg = ___________________ g.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37’5 cm = __________________ m.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Heading"/>
        <w:rPr>
          <w:sz w:val="28"/>
        </w:rPr>
      </w:pPr>
      <w:r>
        <w:rPr/>
        <w:t>Proble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-Una furgoneta lleva 26 bandejas de bollos. En 10 de las bandejas lleva 22 bollos en cada una y en el resto de las bandejas lleva 36 bollos en cada una. En una pastelería deja 248 bollos. ¿Cuántos bollos quedan en la furgonet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: 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- Un semáforo se pone rojo cada 12 minutos y otro cada 18 minutos. A las 10 de la mañana estaban los dos semáforos en rojo. ¿ A qué hora se pondrán los dos semáforos en rojo otra vez al mismo tiemp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: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- En un cine hay 120 espectadores. A las dos quintas partes les ha gustado mucho la película, a un tercio les ha gustado poco y al resto no le ha gustado nada. ¿A cuántos espectadores no les ha gustado nada la películ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: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- Para hacer un bizcocho, Luis emplea 1’2 Kg de harina, 8 huevos de 65 gramos cada uno y 260 gramos de azúcar. Después parte el bizcocho en doce partes iguales. ¿Cuántos gramos pesa cada ració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: 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- Elena ha comprado una parcela como la del dibujo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lcula su área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B) ¿Cuánto pagó por ella si el metro cuadrado estaba a 16’5 € y además tuvo que pagar el 6% de I.V.A.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6 m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25095</wp:posOffset>
                </wp:positionV>
                <wp:extent cx="1257935" cy="13722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       12 m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.5pt;margin-top:9.9pt;width:99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        12 m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194310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5pt" to="179.95pt,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172085</wp:posOffset>
                </wp:positionV>
                <wp:extent cx="590550" cy="5905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3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05pt" to="189pt,3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1430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9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4 m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0815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45pt" to="134.95pt,1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2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úción: 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773"/>
        </w:tabs>
        <w:ind w:left="1773" w:hanging="1065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1773"/>
        </w:tabs>
        <w:ind w:left="1773" w:hanging="1065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773"/>
        </w:tabs>
        <w:ind w:left="1773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  <w:color w:val="000000"/>
      <w:sz w:val="48"/>
      <w:szCs w:val="4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1:47:00Z</dcterms:created>
  <dc:creator>CEIP Santa Teresa</dc:creator>
  <dc:description/>
  <dc:language>en-US</dc:language>
  <cp:lastModifiedBy>C.E.I.P Santa Teresa</cp:lastModifiedBy>
  <cp:lastPrinted>2004-06-04T13:24:00Z</cp:lastPrinted>
  <dcterms:modified xsi:type="dcterms:W3CDTF">2004-06-06T07:08:00Z</dcterms:modified>
  <cp:revision>7</cp:revision>
  <dc:subject/>
  <dc:title>Problemas</dc:title>
</cp:coreProperties>
</file>