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451"/>
        <w:gridCol w:w="754"/>
        <w:gridCol w:w="754"/>
        <w:gridCol w:w="755"/>
        <w:gridCol w:w="754"/>
        <w:gridCol w:w="755"/>
        <w:gridCol w:w="754"/>
        <w:gridCol w:w="755"/>
        <w:gridCol w:w="754"/>
        <w:gridCol w:w="754"/>
        <w:gridCol w:w="755"/>
        <w:gridCol w:w="754"/>
        <w:gridCol w:w="755"/>
        <w:gridCol w:w="754"/>
        <w:gridCol w:w="755"/>
        <w:gridCol w:w="754"/>
        <w:gridCol w:w="755"/>
      </w:tblGrid>
      <w:tr>
        <w:trPr>
          <w:trHeight w:val="2610" w:hRule="atLeas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ca relaciones familiares en un árbol genealógico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ciona los números del 11 al 15 con los dedos de tres manos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ñala en la recta numérica la cantidad de elementos que están representados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ñala en la recta numérica el número que le dictan hasta el 15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cribe el número que le dictan hasta el 15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a una decena con distintas unidades iguales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ciona unidades con su equivalente en decenas y unidades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iendo de una cantidad, avanza en la recta numérica hasta añadir otra cantidad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leta, en una suma, el término que falta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compone una decena de todas las maneras posibles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ca elementos que están dentro o fuera de un objeto o entorno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ca elementos que están delante o detrás de un objeto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ca elementos que están a la izquierda o a la derecha de un objeto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ca elementos que están en el interior o en el exterior de un objeto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ca números que están cerca o lejos de otro dado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ca las figuras planas básicas en dibujos o figuras de tangram.</w:t>
            </w:r>
          </w:p>
        </w:tc>
      </w:tr>
      <w:tr>
        <w:trPr>
          <w:trHeight w:val="266" w:hRule="exac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14-06-23T17:05:00Z</cp:lastPrinted>
  <dcterms:modified xsi:type="dcterms:W3CDTF">2014-07-28T13:01:00Z</dcterms:modified>
  <cp:revision>32</cp:revision>
  <dc:subject/>
  <dc:title>NOMBRE</dc:title>
</cp:coreProperties>
</file>