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6</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6</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Normal"/>
        <w:numPr>
          <w:ilvl w:val="0"/>
          <w:numId w:val="0"/>
        </w:numPr>
        <w:spacing w:lineRule="auto" w:line="240" w:before="0" w:after="240"/>
        <w:ind w:left="284" w:hanging="284"/>
        <w:outlineLvl w:val="0"/>
        <w:rPr>
          <w:rFonts w:ascii="Arial" w:hAnsi="Arial" w:eastAsia="Times New Roman" w:cs="Arial"/>
          <w:b/>
          <w:b/>
          <w:bCs/>
          <w:color w:val="808080"/>
          <w:lang w:val="es-ES_tradnl" w:eastAsia="es-ES"/>
        </w:rPr>
      </w:pPr>
      <w:r>
        <w:rPr>
          <w:rFonts w:eastAsia="Times New Roman" w:cs="Arial" w:ascii="Arial" w:hAnsi="Arial"/>
          <w:b/>
          <w:bCs/>
          <w:lang w:val="es-ES_tradnl" w:eastAsia="es-ES"/>
        </w:rPr>
        <w:t xml:space="preserve">1. </w:t>
        <w:tab/>
        <w:t>PRESENTACIÓN DE LA UNIDAD</w:t>
      </w:r>
    </w:p>
    <w:p>
      <w:pPr>
        <w:pStyle w:val="Normal"/>
        <w:numPr>
          <w:ilvl w:val="0"/>
          <w:numId w:val="0"/>
        </w:numPr>
        <w:spacing w:lineRule="auto" w:line="240" w:before="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Times New Roman" w:cs="Arial" w:ascii="Arial" w:hAnsi="Arial"/>
          <w:lang w:val="es-ES_tradnl" w:eastAsia="es-ES"/>
        </w:rPr>
        <w:t>La casa</w:t>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Descripción de la unidad</w:t>
      </w:r>
    </w:p>
    <w:p>
      <w:pPr>
        <w:pStyle w:val="Normal"/>
        <w:widowControl/>
        <w:spacing w:lineRule="auto" w:line="240" w:before="0" w:after="120"/>
        <w:ind w:left="284" w:hanging="0"/>
        <w:rPr>
          <w:rFonts w:ascii="Arial" w:hAnsi="Arial" w:eastAsia="Arial" w:cs="Arial"/>
          <w:lang w:val="es-ES_tradnl"/>
        </w:rPr>
      </w:pPr>
      <w:r>
        <w:rPr>
          <w:rFonts w:cs="Arial" w:ascii="Arial" w:hAnsi="Arial"/>
          <w:lang w:val="es-ES_tradnl"/>
        </w:rPr>
        <w:t>La vuelta a clase después de las Navidades se retoma con mucha energía. Esta unidad aporta muchas novedades y cierra el marco numérico en el que se va a mover el alumnado en lo que resta de curso. Así, se presentan las decenas que faltan hasta llegar a la centena, introducimos series numéricas en función de pautas bien establecidas, se trabajan los conceptos básicos de mayor, menor e igual, así como los de pares e impares, se introducen los billetes de 5 € y 10 €, se trabaja la descomposición con la técnica de la “casita” y, finalmente, se inicia al alumnado en la técnica de operar con órdenes de magnitud.</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20">
                <wp:simplePos x="0" y="0"/>
                <wp:positionH relativeFrom="column">
                  <wp:posOffset>641985</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50.55pt;margin-top:1.65pt;width:69.75pt;height:19.25pt" coordorigin="1011,33"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030;top:33;width:376;height:384;mso-wrap-style:none;v-text-anchor:middle" type="_x0000_t75">
                  <v:imagedata r:id="rId7" o:detectmouseclick="t"/>
                  <v:stroke color="#3465a4" joinstyle="round" endcap="flat"/>
                  <w10:wrap type="none"/>
                </v:shape>
                <v:shape id="shape_0" ID="Picture 6" stroked="f" o:allowincell="f" style="position:absolute;left:1346;top:33;width:384;height:384;mso-wrap-style:none;v-text-anchor:middle" type="_x0000_t75">
                  <v:imagedata r:id="rId8" o:detectmouseclick="t"/>
                  <v:stroke color="#3465a4" joinstyle="round" endcap="flat"/>
                  <w10:wrap type="none"/>
                </v:shape>
                <v:shape id="shape_0" ID="Picture 6" stroked="f" o:allowincell="f" style="position:absolute;left:1681;top:33;width:384;height:384;mso-wrap-style:none;v-text-anchor:middle" type="_x0000_t75">
                  <v:imagedata r:id="rId9" o:detectmouseclick="t"/>
                  <v:stroke color="#3465a4" joinstyle="round" endcap="flat"/>
                  <w10:wrap type="none"/>
                </v:shape>
                <v:shape id="shape_0" ID="Picture 6" stroked="f" o:allowincell="f" style="position:absolute;left:1011;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Enero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rFonts w:ascii="Arial" w:hAnsi="Arial" w:cs="Arial"/>
          <w:lang w:val="es-ES_tradnl"/>
        </w:rPr>
      </w:pPr>
      <w:r>
        <w:rPr>
          <w:rFonts w:eastAsia="Times New Roman" w:cs="Arial" w:ascii="Arial" w:hAnsi="Arial"/>
          <w:bCs/>
          <w:lang w:val="es-ES_tradnl" w:eastAsia="es-ES"/>
        </w:rPr>
        <w:t>•</w:t>
      </w:r>
      <w:r>
        <w:rPr>
          <w:rFonts w:eastAsia="Arial" w:cs="Arial" w:ascii="Arial" w:hAnsi="Arial"/>
          <w:bCs/>
          <w:lang w:val="es-ES_tradnl" w:eastAsia="es-ES"/>
        </w:rPr>
        <w:t xml:space="preserve">  </w:t>
      </w:r>
      <w:r>
        <w:rPr>
          <w:rFonts w:cs="Arial" w:ascii="Arial" w:hAnsi="Arial"/>
          <w:lang w:val="es-ES_tradnl"/>
        </w:rPr>
        <w:t>Conocer los números hasta la centena: orden, valor y grafí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el concepto de centen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umas horizontales con presentación gráfica de unidades más unidades y de decenas completas más decenas comple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lacionar la suma de unidades con la suma de las mismas decenas como iniciación a los patrones de la sum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alizar sumas horizontales de decenas completas más decenas completas y de decenas incompletas más decenas completa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scubrir en una suma el sumando que falt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series ascendentes y descendentes de 10 en 10, de 1 en 1, de 2 en 2, de 5 en 5.</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ver problemas de Cambio 1 y Cambio 2, comprendiendo el enunciado y utilizando patrones de la suma y de la resta.</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símbolos de mayor que (&gt;), menor que (&lt;) e igual a (=) y utilizarlos en distintas situaciones.</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a realizar sumas y restas mediante la descomposición en decenas y unidades del segundo término.</w:t>
      </w:r>
    </w:p>
    <w:p>
      <w:pPr>
        <w:pStyle w:val="Normal"/>
        <w:widowControl/>
        <w:spacing w:lineRule="auto" w:line="240" w:before="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billetes de 5 euros y 10 euros del sistema monetario, así como sus equivalencias con las monedas de 2 euros, 1 euro y 50 céntimos y aplicarlo en situaciones de Cambio y de pag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números pares e impares y utilizar este concepto en diferentes situaciones.</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spacing w:before="0" w:after="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402"/>
        <w:gridCol w:w="3651"/>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402"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651"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widowControl/>
              <w:snapToGrid w:val="false"/>
              <w:spacing w:lineRule="auto" w:line="240" w:before="60" w:after="60"/>
              <w:ind w:left="187" w:right="34" w:hanging="187"/>
              <w:rPr>
                <w:rFonts w:ascii="Arial" w:hAnsi="Arial" w:cs="Arial"/>
                <w:lang w:val="es-ES_tradnl"/>
              </w:rPr>
            </w:pPr>
            <w:r>
              <w:rPr>
                <w:rFonts w:cs="Arial" w:ascii="Arial" w:hAnsi="Arial"/>
                <w:lang w:val="es-ES_tradnl"/>
              </w:rPr>
            </w:r>
          </w:p>
        </w:tc>
        <w:tc>
          <w:tcPr>
            <w:tcW w:w="3402"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65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Números hasta </w:t>
              <w:br/>
              <w:t>el 100.</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primera centena.</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horizontal de unidades más unidades y de las mismas decenas más decenas.</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horizontal de decenas completas más decenas completas y de decenas incompletas más decenas completas.</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eries.</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Cambio 1 y Cambio 2.</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Mayor que, menor que, igual a.</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y resta con la descomposición en decenas y unidades del segundo término.</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istema monetario: billetes de 5 euros y 10 euros.</w:t>
            </w:r>
          </w:p>
          <w:p>
            <w:pPr>
              <w:pStyle w:val="Normal"/>
              <w:widowControl/>
              <w:spacing w:lineRule="auto" w:line="240" w:before="40" w:after="4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ar e impa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1.  Aprender los números hasta el 100 según su valor y la cantidad de decenas y unidades que los forman.</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1.1.  Escribe cualquier número hasta el 100, observando su representación gráfic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2.  Aprender el concepto de la primera centena.</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2.1.  Comprende el concepto de centena y su equivalencia en decenas y en unidad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3.  Sumar horizontalmente dos cantidades formadas por unidade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3.1.  Suma unidades de forma horizontal con apoyo gráfic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4.  Sumar horizontalmente dos cantidades formadas por decena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4.1.  Suma decenas de forma horizontal con apoyo gráfic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5.  Relacionar la suma de unidades con la suma de decenas iguale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5.1.  Relaciona los primeros patrones de la sum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6.  Sumar horizontalmente decenas completas más decenas completa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6.1.  Suma decenas completas más decenas comple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7.  Sumar horizontalmente decenas incompletas más decenas completa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7.1.  Suma decenas incompletas más decenas complet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8.  Realizar series ascendentes y descendentes de 10 en 10, de 1 en 1, de 2 en 2 y de 5 en 5 hasta el 100.</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8.1.  Realiza series ascendentes y descendentes de 10 en 10.</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8.2.  Realiza series ascendentes y descendentes de 1 en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8.3.  Realiza series ascendentes y descendentes de 2 en 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8.4.  Realiza series ascendentes y descendentes de 5 en 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eastAsia="Arial" w:cs="Arial" w:ascii="Arial" w:hAnsi="Arial"/>
                <w:lang w:val="es-ES_tradnl"/>
              </w:rPr>
              <w:t xml:space="preserve">  </w:t>
            </w:r>
            <w:r>
              <w:rPr>
                <w:rFonts w:cs="Arial" w:ascii="Arial" w:hAnsi="Arial"/>
                <w:lang w:val="es-ES_tradnl"/>
              </w:rPr>
              <w:t>9.  Resolver problemas de Cambio 1 y Cambio 2, reconociendo patrones de la suma y la resta.</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9.1.  Resuelve problemas de Cambio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eastAsia="Arial" w:cs="Arial" w:ascii="Arial" w:hAnsi="Arial"/>
                <w:lang w:val="es-ES_tradnl"/>
              </w:rPr>
              <w:t xml:space="preserve">  </w:t>
            </w:r>
            <w:r>
              <w:rPr>
                <w:rFonts w:cs="Arial" w:ascii="Arial" w:hAnsi="Arial"/>
                <w:lang w:val="es-ES_tradnl"/>
              </w:rPr>
              <w:t>9.2.  Resuelve problemas de Cambio 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cs="Arial" w:ascii="Arial" w:hAnsi="Arial"/>
                <w:lang w:val="es-ES_tradnl"/>
              </w:rPr>
              <w:t>10.  Comprender y utilizar los conceptos y los símbolos de mayor que, menor que e igual a.</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0.1.  Conoce los conceptos mayor que, menor que e igual 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0.2.  Conoce los símbolos &gt;, &lt; e =.</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0.3.  Usa correctamente los símbolos &gt;, &lt; e = en situaciones gráficas o numérica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cs="Arial" w:ascii="Arial" w:hAnsi="Arial"/>
                <w:lang w:val="es-ES_tradnl"/>
              </w:rPr>
              <w:t>11.  Sumar y restar horizontalmente, descomponiendo el segundo término en decenas y unidade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1.1.  Realiza sumas horizontales descomponiendo el segundo término en decenas y unidad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1.2.  Realiza restas horizontales descomponiendo el segundo término en decenas y unidad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cs="Arial" w:ascii="Arial" w:hAnsi="Arial"/>
                <w:lang w:val="es-ES_tradnl"/>
              </w:rPr>
              <w:t>12.  Conocer y experimentar situaciones de cambio de moneda y de pago con los billetes de 5 euros y de 10 euros y con las monedas de 2 euros, 1 euro y 50 céntimo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2.1.  Conoce las equivalencias entre los billetes de 10 euros y 5 euros, y con las monedas de 2 euros, 1 euro y 50 céntim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2.2.  Selecciona las monedas y billetes correctos para realizar pag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425" w:hanging="425"/>
              <w:rPr/>
            </w:pPr>
            <w:r>
              <w:rPr>
                <w:rFonts w:cs="Arial" w:ascii="Arial" w:hAnsi="Arial"/>
                <w:lang w:val="es-ES_tradnl"/>
              </w:rPr>
              <w:t>13.  Conocer los números pares e impares y utilizar este concepto en diferentes situaciones.</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3.1.  Conoce los conceptos de números pares e impar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lang w:val="es-ES_tradnl"/>
              </w:rPr>
            </w:pPr>
            <w:r>
              <w:rPr>
                <w:rFonts w:cs="Arial" w:ascii="Arial" w:hAnsi="Arial"/>
                <w:lang w:val="es-ES_tradnl"/>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601" w:hanging="601"/>
              <w:rPr/>
            </w:pPr>
            <w:r>
              <w:rPr>
                <w:rFonts w:cs="Arial" w:ascii="Arial" w:hAnsi="Arial"/>
                <w:lang w:val="es-ES_tradnl"/>
              </w:rPr>
              <w:t>13.2.  Identifica si un número es par o impar en diferentes contextos.</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e interpretar la información presentada de forma gráfic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apoyo visual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eleccionar las técnicas adecuadas para calcular, representar e interpretar la información disponibl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lica la técnica adecuada para sumar unidades y decenas con apoyo visual y con númer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por escrito y oralmente los números del 60 al 100 y los utilizar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los enunciados presentados y ordena los datos para obtener el resultado.</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Suma y resta utilizando la técnica de suma o resta de decenas y después unidad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olver problemas sencillos con objetos, hechos y situaciones de la vida cotidian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os algoritmos básicos correspondientes en la resolución de problem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ntender el lenguaje como instrumento de comunicac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r oralmente los procedimientos para la resolución de un problem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e interpreta la información presentada través de imágen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y saber componer informaciones, orales y escritas, de la vida cotidiana y las relaciones soci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ara objetos, hechos o situaciones cercanas utilizando mayor que, menor que, igual 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render a utilizar el vocabulario adecuad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 los símbolos gráficos utilizados: &gt;, &lt; o = y los conceptos de par e impar y los utiliza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ribir oralmente el proceso seguido en la solución de situaciones cercanas con diner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ara cantidades de dinero estableciendo equivalenci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oralmente distintas formas de pagar un producto.</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nocer y utilizar diferentes tipos de información: orales, escritas, gráfic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Descubre el dibujo oculto teniendo en cuenta las clave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Buscar, organizar, analizar, comprender, utilizar y comunicar inform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distintas estrategias para la realización de la actividad y busca otras posibilidades de resolución.</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r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plicar conocimientos y destrezas adquiridos con anterioridad en diversos context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cálculos con el dinero utilizando las monedas ya conocidas y estableciendo equivalencias con las nuevas.</w:t>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la realidad social en la que vive partiendo de las relaciones próx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Utiliza los contenidos aprendidos en contextos cercan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Mostrar disponibilidad para la participación activa en ámbitos de participación estableci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labora y participa activamente en trabajos cooperativ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s-ES_tradnl"/>
              </w:rPr>
            </w:pPr>
            <w:r>
              <w:rPr>
                <w:rFonts w:cs="Arial" w:ascii="Arial" w:hAnsi="Arial"/>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ducación en valores: Aprender a comportarse desde el conocimiento de los distintos valor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speta y escucha de forma activa a sus profesore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dentificar, plantear y resolver problemas y preguntas, hacer observaciones y sacar conclusiones dentro de un marco científico básico para hacer predicciones y tomar decis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naliza los datos dados en el enunciado antes de tomar decisiones.</w:t>
            </w:r>
          </w:p>
        </w:tc>
      </w:tr>
      <w:tr>
        <w:trPr>
          <w:trHeight w:val="84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laborar trabajos y presentaciones con sentido estétic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el trabajo con pulcritud.</w:t>
            </w:r>
          </w:p>
        </w:tc>
      </w:tr>
    </w:tbl>
    <w:p>
      <w:pPr>
        <w:pStyle w:val="Normal"/>
        <w:numPr>
          <w:ilvl w:val="0"/>
          <w:numId w:val="0"/>
        </w:numPr>
        <w:spacing w:lineRule="auto" w:line="240" w:before="0" w:after="240"/>
        <w:ind w:left="284" w:hanging="284"/>
        <w:outlineLvl w:val="0"/>
        <w:rPr>
          <w:rFonts w:ascii="Arial" w:hAnsi="Arial" w:eastAsia="Times New Roman" w:cs="Arial"/>
          <w:b/>
          <w:b/>
          <w:bCs/>
          <w:kern w:val="2"/>
          <w:lang w:val="es-ES_tradnl"/>
        </w:rPr>
      </w:pPr>
      <w:r>
        <w:br w:type="page"/>
      </w:r>
      <w:r>
        <mc:AlternateContent>
          <mc:Choice Requires="wpg">
            <w:drawing>
              <wp:anchor behindDoc="1" distT="0" distB="0" distL="114935" distR="114935" simplePos="0" locked="0" layoutInCell="0" allowOverlap="1" relativeHeight="7">
                <wp:simplePos x="0" y="0"/>
                <wp:positionH relativeFrom="page">
                  <wp:posOffset>804545</wp:posOffset>
                </wp:positionH>
                <wp:positionV relativeFrom="page">
                  <wp:posOffset>2192655</wp:posOffset>
                </wp:positionV>
                <wp:extent cx="18415" cy="1270"/>
                <wp:effectExtent l="11430" t="10795" r="10795" b="9525"/>
                <wp:wrapNone/>
                <wp:docPr id="11"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804545</wp:posOffset>
                </wp:positionH>
                <wp:positionV relativeFrom="page">
                  <wp:posOffset>3535045</wp:posOffset>
                </wp:positionV>
                <wp:extent cx="18415" cy="1270"/>
                <wp:effectExtent l="11430" t="10795" r="10795" b="9525"/>
                <wp:wrapNone/>
                <wp:docPr id="12"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2506980</wp:posOffset>
                </wp:positionH>
                <wp:positionV relativeFrom="page">
                  <wp:posOffset>3535045</wp:posOffset>
                </wp:positionV>
                <wp:extent cx="18415" cy="1270"/>
                <wp:effectExtent l="11430" t="10795" r="11430" b="9525"/>
                <wp:wrapNone/>
                <wp:docPr id="13"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804545</wp:posOffset>
                </wp:positionH>
                <wp:positionV relativeFrom="page">
                  <wp:posOffset>4196715</wp:posOffset>
                </wp:positionV>
                <wp:extent cx="18415" cy="1270"/>
                <wp:effectExtent l="11430" t="10795" r="10795" b="9525"/>
                <wp:wrapNone/>
                <wp:docPr id="14"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2506980</wp:posOffset>
                </wp:positionH>
                <wp:positionV relativeFrom="page">
                  <wp:posOffset>4196715</wp:posOffset>
                </wp:positionV>
                <wp:extent cx="18415" cy="1270"/>
                <wp:effectExtent l="11430" t="10795" r="11430" b="9525"/>
                <wp:wrapNone/>
                <wp:docPr id="15"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page">
                  <wp:posOffset>804545</wp:posOffset>
                </wp:positionH>
                <wp:positionV relativeFrom="page">
                  <wp:posOffset>4698365</wp:posOffset>
                </wp:positionV>
                <wp:extent cx="18415" cy="1270"/>
                <wp:effectExtent l="11430" t="10795" r="10795" b="9525"/>
                <wp:wrapNone/>
                <wp:docPr id="16"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2506980</wp:posOffset>
                </wp:positionH>
                <wp:positionV relativeFrom="page">
                  <wp:posOffset>4698365</wp:posOffset>
                </wp:positionV>
                <wp:extent cx="18415" cy="1270"/>
                <wp:effectExtent l="11430" t="10795" r="11430" b="9525"/>
                <wp:wrapNone/>
                <wp:docPr id="17"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04545</wp:posOffset>
                </wp:positionH>
                <wp:positionV relativeFrom="page">
                  <wp:posOffset>6201410</wp:posOffset>
                </wp:positionV>
                <wp:extent cx="18415" cy="1270"/>
                <wp:effectExtent l="11430" t="10795" r="10795" b="9525"/>
                <wp:wrapNone/>
                <wp:docPr id="18"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804545</wp:posOffset>
                </wp:positionH>
                <wp:positionV relativeFrom="page">
                  <wp:posOffset>7204075</wp:posOffset>
                </wp:positionV>
                <wp:extent cx="18415" cy="1270"/>
                <wp:effectExtent l="11430" t="10795" r="10795" b="9525"/>
                <wp:wrapNone/>
                <wp:docPr id="19"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r>
        <w:rPr>
          <w:rFonts w:eastAsia="Times New Roman" w:cs="Arial" w:ascii="Arial" w:hAnsi="Arial"/>
          <w:b/>
          <w:bCs/>
          <w:kern w:val="2"/>
          <w:lang w:val="es-ES_tradnl"/>
        </w:rPr>
        <w:t>5. 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a cas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Observamos</w:t>
      </w:r>
      <w:r>
        <w:rPr>
          <w:rFonts w:eastAsia="Arial" w:cs="Arial" w:ascii="Arial" w:hAnsi="Arial"/>
          <w:spacing w:val="-1"/>
          <w:lang w:val="es-ES_tradnl"/>
        </w:rPr>
        <w:t xml:space="preserve"> y comentamos otras figuras imposibles</w:t>
      </w:r>
      <w:r>
        <w:rPr>
          <w:rFonts w:eastAsia="Arial" w:cs="Arial" w:ascii="Arial" w:hAnsi="Arial"/>
          <w:lang w:val="es-ES_tradnl"/>
        </w:rPr>
        <w:t>.</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Conocemos más númer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a actividad complementaria</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Hacemos las actividade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Sumamos unidades y sumamos decen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rFonts w:ascii="Arial" w:hAnsi="Arial" w:eastAsia="Arial" w:cs="Arial"/>
          <w:bCs/>
          <w:spacing w:val="-1"/>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bCs/>
          <w:spacing w:val="-1"/>
          <w:lang w:val="es-ES_tradnl"/>
        </w:rPr>
        <w:t>Sumamo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series de cálculo mental.</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Completamos con actividades de la PD y con fichas de refuerzo.</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Resolvemos problemas</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spacing w:val="56"/>
          <w:lang w:val="es-ES_tradnl"/>
        </w:rPr>
        <w:t xml:space="preserve"> </w:t>
      </w:r>
      <w:r>
        <w:rPr>
          <w:rFonts w:eastAsia="Arial" w:cs="Arial" w:ascii="Arial" w:hAnsi="Arial"/>
          <w:lang w:val="es-ES_tradnl"/>
        </w:rPr>
        <w:t>Leemos en gran grupo los enunciados de los problemas y planteamos las preguntas que se sugieren.</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6</w:t>
      </w:r>
      <w:r>
        <w:rPr>
          <w:rFonts w:eastAsia="Arial" w:cs="Arial" w:ascii="Arial" w:hAnsi="Arial"/>
          <w:b/>
          <w:bCs/>
          <w:lang w:val="es-ES_tradnl"/>
        </w:rPr>
        <w:t>:</w:t>
      </w:r>
      <w:r>
        <w:rPr>
          <w:rFonts w:eastAsia="Arial" w:cs="Arial" w:ascii="Arial" w:hAnsi="Arial"/>
          <w:b/>
          <w:bCs/>
          <w:spacing w:val="-1"/>
          <w:lang w:val="es-ES_tradnl"/>
        </w:rPr>
        <w:t xml:space="preserve"> </w:t>
      </w:r>
      <w:r>
        <w:rPr>
          <w:rFonts w:eastAsia="Arial" w:cs="Arial" w:ascii="Arial" w:hAnsi="Arial"/>
          <w:lang w:val="es-ES_tradnl"/>
        </w:rPr>
        <w:t>Utilizamos billetes y monedas. Trabajamos con diner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Identificamos las ideas previas a través de las sugerencias de la PD.</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actividades manipulativas con dinero.</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6. 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El hecho de ampliar el campo de los números con los que va a trabajar el niño implica múltiples posibilidades nuevas. </w:t>
      </w:r>
    </w:p>
    <w:p>
      <w:pPr>
        <w:pStyle w:val="Normal"/>
        <w:widowControl/>
        <w:autoSpaceDE w:val="false"/>
        <w:spacing w:lineRule="auto" w:line="240" w:before="120" w:after="120"/>
        <w:ind w:left="284" w:hanging="0"/>
        <w:rPr/>
      </w:pPr>
      <w:r>
        <w:rPr>
          <w:rFonts w:cs="Arial" w:ascii="Arial" w:hAnsi="Arial"/>
          <w:lang w:val="es-ES_tradnl"/>
        </w:rPr>
        <w:t>La introducción de los nuevos números se hace de forma manipulativa, con ayuda de los palillos. Los niños deben saber con soltura los nuevos nombres, en orden ascendente y descendente, ayudándose de ellos y añadiendo o quitando paquetes de diez según cuenten hacia arriba o hacia abajo. No será tan importante que el niño sepa escribir las grafías correctas cuanto que tenga claro y perfectamente comprendido lo que esas grafías representan. Por tanto, se ha de priorizar la manipulación y el conocimiento de la progresión ascendente y descendente de los nuevos números sobre su representación con los signos gráfic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Se vuelve a insistir en la importancia de las primeras composiciones y descomposiciones con números que ya alcanzan cierta envergadura. El alumnado ha de ver el número 70 compuesto por siete decenas, pero también ha de imaginar el mismo número si en lugar de tener siete manojos tomáramos uno de ellos y, quitando la gomita, constara de seis y diez palillos sueltos. Del mismo modo se obra si en lugar de deshacer una decena deshacemos dos o tres, etc. Este es el origen de las descomposiciones múltiples, y habrá que detenerse en ellas hasta que el alumno conceptualice bien lo que el procedimiento significa. Es muy importante que niños y niñas interioricen que la escritura del cardinal de un conjunto (70 en el caso que nos ocupamos) es fija y única, pero la realidad numérica que representa puede ser muy variada.</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La técnica de descomponer un sumando o el sustraendo para realizar sumas y restas es importante porque facilita las operaciones para los alumnos y alumnas con menor capacidad de cálculo: si no puedo hacerlo de una vez, descompongo y lo realizo dando más rodeos.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En la resolución de problemas se incluye la referencia al patrón. Es decir, se conoce un resultado y se pregunta por otra situación que guarda semejanza con la anterior, por lo que su resolución no requiere de nuevas operaciones. Así, si yo sé sumar 2 y 3, sabré hacer lo mismo si los sumandos son 2 decenas y 3 decenas. A este aprendizaje habrá que prestar gran atención, porque más adelante se aplicará a las centenas y a otros órdenes de magnitud.</w:t>
      </w:r>
    </w:p>
    <w:p>
      <w:pPr>
        <w:pStyle w:val="Normal"/>
        <w:widowControl/>
        <w:autoSpaceDE w:val="false"/>
        <w:spacing w:lineRule="auto" w:line="240" w:before="120" w:after="120"/>
        <w:ind w:left="284" w:hanging="0"/>
        <w:rPr/>
      </w:pPr>
      <w:r>
        <w:rPr>
          <w:rFonts w:cs="Arial" w:ascii="Arial" w:hAnsi="Arial"/>
          <w:lang w:val="es-ES_tradnl"/>
        </w:rPr>
        <w:t>Finalmente, la introducción de los nuevos billetes va a permitir reforzar las habilidades de composición y descomposición en un contexto cercano al alumno, y a través de un proceso ligado a la experiencia y contrastable. Por ello, componer y descomponer con dinero supone ampliar las posibilidades: no solo, como hasta ahora, se hacía en “paquetes” de diez, sino que ahora se introduce el paquete de cinco. Todas las equivalencias entre billetes y monedas, en un sentido o en otro, no son más que la expresión de múltiples composiciones y descomposicione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7. RECURS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ara el cálculo vendrán bien bandejas de poliexpán y palillos (decenas y unidades). Estos, para representar las cantidades y aquellas, para distribuir las distintas cantidades que se vayan a operar.</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Para trabajar los conceptos de “mayor que”, “menor que” e “igual a“ y para la realización de series, podemos usar objetos del entorno de distintos tamaños, así como programas para la pizarra digital.</w:t>
      </w:r>
    </w:p>
    <w:p>
      <w:pPr>
        <w:pStyle w:val="Normal"/>
        <w:widowControl/>
        <w:autoSpaceDE w:val="false"/>
        <w:spacing w:lineRule="auto" w:line="240" w:before="120" w:after="120"/>
        <w:ind w:left="284" w:hanging="0"/>
        <w:rPr>
          <w:rFonts w:ascii="Arial" w:hAnsi="Arial" w:cs="Arial"/>
          <w:color w:val="000000"/>
          <w:lang w:val="es-ES_tradnl"/>
        </w:rPr>
      </w:pPr>
      <w:r>
        <w:rPr>
          <w:rFonts w:cs="Arial" w:ascii="Arial" w:hAnsi="Arial"/>
          <w:color w:val="000000"/>
          <w:lang w:val="es-ES_tradnl"/>
        </w:rPr>
        <w:t>Un material que se realiza con relativa facilidad, y sirve para trabajar tanto los conceptos como sus símbolos asociados “mayor que, &gt;”, “menor que, &lt;” e “igual a, =” es la representación de los mismos en cartulina plastificada (o construirlos con depresores de madera), a los que podemos añadir dientes y ojos a modo de bocas de cocodrilos. Se pueden sujetar en la pizarra con un poco de masilla adhesiva. Podemos ver ejemplos de este material en http://www.actiludis.com/?p=41111</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Finalmente, para trabajar las monedas podemos usar las que vienen en el cuadernillo de material del alumnado.</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8. 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1"/>
          <w:lang w:val="es-ES_tradnl"/>
        </w:rPr>
        <w:t>c</w:t>
      </w:r>
      <w:r>
        <w:rPr>
          <w:rFonts w:cs="Arial" w:ascii="Arial" w:hAnsi="Arial"/>
          <w:spacing w:val="1"/>
          <w:lang w:val="es-ES_tradnl"/>
        </w:rPr>
        <w:t>u</w:t>
      </w:r>
      <w:r>
        <w:rPr>
          <w:rFonts w:cs="Arial" w:ascii="Arial" w:hAnsi="Arial"/>
          <w:spacing w:val="-2"/>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óm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cs="Arial" w:ascii="Arial" w:hAnsi="Arial"/>
          <w:spacing w:val="-2"/>
          <w:lang w:val="es-ES_tradnl"/>
        </w:rPr>
        <w:t>r</w:t>
      </w:r>
      <w:r>
        <w:rPr>
          <w:rFonts w:cs="Arial" w:ascii="Arial" w:hAnsi="Arial"/>
          <w:lang w:val="es-ES_tradnl"/>
        </w:rPr>
        <w:t>ec</w:t>
      </w:r>
      <w:r>
        <w:rPr>
          <w:rFonts w:cs="Arial" w:ascii="Arial" w:hAnsi="Arial"/>
          <w:spacing w:val="1"/>
          <w:lang w:val="es-ES_tradnl"/>
        </w:rPr>
        <w:t>u</w:t>
      </w:r>
      <w:r>
        <w:rPr>
          <w:rFonts w:cs="Arial" w:ascii="Arial" w:hAnsi="Arial"/>
          <w:lang w:val="es-ES_tradnl"/>
        </w:rPr>
        <w:t>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9. 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o</w:t>
      </w:r>
      <w:r>
        <w:rPr>
          <w:rFonts w:cs="Arial" w:ascii="Arial" w:hAnsi="Arial"/>
          <w:spacing w:val="1"/>
          <w:lang w:val="es-ES_tradnl"/>
        </w:rPr>
        <w:t>r</w:t>
      </w:r>
      <w:r>
        <w:rPr>
          <w:rFonts w:cs="Arial" w:ascii="Arial" w:hAnsi="Arial"/>
          <w:spacing w:val="-1"/>
          <w:lang w:val="es-ES_tradnl"/>
        </w:rPr>
        <w:t>c</w:t>
      </w:r>
      <w:r>
        <w:rPr>
          <w:rFonts w:cs="Arial" w:ascii="Arial" w:hAnsi="Arial"/>
          <w:lang w:val="es-ES_tradnl"/>
        </w:rPr>
        <w:t>e</w:t>
      </w:r>
      <w:r>
        <w:rPr>
          <w:rFonts w:cs="Arial" w:ascii="Arial" w:hAnsi="Arial"/>
          <w:spacing w:val="-1"/>
          <w:lang w:val="es-ES_tradnl"/>
        </w:rPr>
        <w:t>n</w:t>
      </w:r>
      <w:r>
        <w:rPr>
          <w:rFonts w:cs="Arial" w:ascii="Arial" w:hAnsi="Arial"/>
          <w:spacing w:val="1"/>
          <w:lang w:val="es-ES_tradnl"/>
        </w:rPr>
        <w:t>t</w:t>
      </w:r>
      <w:r>
        <w:rPr>
          <w:rFonts w:cs="Arial" w:ascii="Arial" w:hAnsi="Arial"/>
          <w:lang w:val="es-ES_tradnl"/>
        </w:rPr>
        <w: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4</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4</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7">
              <wp:simplePos x="0" y="0"/>
              <wp:positionH relativeFrom="page">
                <wp:posOffset>3586480</wp:posOffset>
              </wp:positionH>
              <wp:positionV relativeFrom="page">
                <wp:posOffset>10045065</wp:posOffset>
              </wp:positionV>
              <wp:extent cx="387985" cy="226695"/>
              <wp:effectExtent l="5715" t="5715" r="5080" b="5080"/>
              <wp:wrapNone/>
              <wp:docPr id="21"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4</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4</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3975</wp:posOffset>
              </wp:positionH>
              <wp:positionV relativeFrom="paragraph">
                <wp:posOffset>249555</wp:posOffset>
              </wp:positionV>
              <wp:extent cx="2921000" cy="1270"/>
              <wp:effectExtent l="635" t="5080" r="635" b="5080"/>
              <wp:wrapNone/>
              <wp:docPr id="22"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3254375</wp:posOffset>
              </wp:positionH>
              <wp:positionV relativeFrom="paragraph">
                <wp:posOffset>249555</wp:posOffset>
              </wp:positionV>
              <wp:extent cx="2921000" cy="1270"/>
              <wp:effectExtent l="635" t="5080" r="635" b="5080"/>
              <wp:wrapNone/>
              <wp:docPr id="23"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6</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6</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8">
              <wp:simplePos x="0" y="0"/>
              <wp:positionH relativeFrom="page">
                <wp:posOffset>908685</wp:posOffset>
              </wp:positionH>
              <wp:positionV relativeFrom="page">
                <wp:posOffset>487680</wp:posOffset>
              </wp:positionV>
              <wp:extent cx="5965190" cy="168275"/>
              <wp:effectExtent l="5080" t="71120" r="5715" b="70485"/>
              <wp:wrapNone/>
              <wp:docPr id="20"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6</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6</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6:00Z</dcterms:created>
  <dc:creator>Cristina</dc:creator>
  <dc:description/>
  <cp:keywords/>
  <dc:language>en-US</dc:language>
  <cp:lastModifiedBy>Alicia Guerra Teran</cp:lastModifiedBy>
  <cp:lastPrinted>2014-07-28T14:19:00Z</cp:lastPrinted>
  <dcterms:modified xsi:type="dcterms:W3CDTF">2014-07-28T13: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