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5392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"/>
        <w:gridCol w:w="2976"/>
        <w:gridCol w:w="757"/>
        <w:gridCol w:w="757"/>
        <w:gridCol w:w="758"/>
        <w:gridCol w:w="757"/>
        <w:gridCol w:w="758"/>
        <w:gridCol w:w="757"/>
        <w:gridCol w:w="758"/>
        <w:gridCol w:w="757"/>
        <w:gridCol w:w="757"/>
        <w:gridCol w:w="758"/>
        <w:gridCol w:w="757"/>
        <w:gridCol w:w="758"/>
        <w:gridCol w:w="757"/>
        <w:gridCol w:w="758"/>
        <w:gridCol w:w="757"/>
        <w:gridCol w:w="758"/>
      </w:tblGrid>
      <w:tr>
        <w:trPr>
          <w:trHeight w:val="2610" w:hRule="atLeast"/>
          <w:cantSplit w:val="true"/>
        </w:trPr>
        <w:tc>
          <w:tcPr>
            <w:tcW w:w="29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UNIDAD 5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FFFFFF"/>
                <w:sz w:val="16"/>
                <w:szCs w:val="16"/>
              </w:rPr>
            </w:pPr>
            <w:r>
              <w:rPr>
                <w:b/>
                <w:color w:val="FFFFF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FFFFFF"/>
              </w:rPr>
              <w:t>NOMBRE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scribe cualquier número hasta el 50, observando su representación gráfica.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suelve sumas horizontalmente de decenas completas más decenas completas con dos sumandos.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suelve sumas horizontalmente de decenas completas más decenas completas con tres sumandos.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suelve sumas horizontalmente de decenas completas más decenas incompletas con dos sumandos.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suelve sumas horizontalmente de decenas completas más decenas incompletas con tres sumandos.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suelve restas horizontalmente de decenas completas con detracción de decenas completas.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suelve restas horizontalmente de decenas incompletas con detracción de decenas completas.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suelve dobles restas de forma horizontal de decenas incompletas con detracción de decenas incompletas.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escompone un número como suma de dos sumandos.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escompone un número como suma de tres sumandos.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escompone un número como suma de cuatro sumandos.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suelve problemas de Cambio 2 con números hasta el 50.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noce el nombre de los diez primeros números ordinales.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tiliza en situaciones conocidas los diez primeros números ordinales.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noce las equivalencias entre las monedas de 2 euros, 1 euro y 50 céntimos.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elecciona las monedas correctas para realizar pagos.</w:t>
            </w:r>
          </w:p>
        </w:tc>
      </w:tr>
      <w:tr>
        <w:trPr>
          <w:trHeight w:val="266" w:hRule="exac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orient="landscape" w:w="16838" w:h="11906"/>
      <w:pgMar w:left="851" w:right="851" w:gutter="0" w:header="0" w:top="567" w:footer="0" w:bottom="2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08:14:00Z</dcterms:created>
  <dc:creator>aguerra</dc:creator>
  <dc:description/>
  <cp:keywords/>
  <dc:language>en-US</dc:language>
  <cp:lastModifiedBy>Alicia Guerra Teran</cp:lastModifiedBy>
  <cp:lastPrinted>2014-06-23T17:05:00Z</cp:lastPrinted>
  <dcterms:modified xsi:type="dcterms:W3CDTF">2014-07-28T13:13:00Z</dcterms:modified>
  <cp:revision>32</cp:revision>
  <dc:subject/>
  <dc:title>NOMBRE</dc:title>
</cp:coreProperties>
</file>