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dimiento para medir objetos con una regl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de objetos en centímetros con una regl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eries de 5 en 5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ende el procedimiento para realizar multiplicaciones por 5 con la rejill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orrectamente multiplicaciones por 5 con la rejill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ende el procedimiento para realizar divisiones entre 5 con la rejill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orrectamente divisiones entre 5 con la rejill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rende cómo resolver un mismo problema a través de una suma o de un product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correctamente un mismo problema a través de una suma o de un product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rende cómo resolver un problema usando una resta o una división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correctamente un problema de resta o divisió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kilogramo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tingue objetos que pesan más o menos que un kilogram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litr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cuántos litros tienen diferentes envase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rende el proceso para asignar un valor a una letr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igualdades sencillas en las que un término es una incógnita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3:48:00Z</dcterms:modified>
  <cp:revision>32</cp:revision>
  <dc:subject/>
  <dc:title>NOMBRE</dc:title>
</cp:coreProperties>
</file>