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so para hacer sumas con dos sumandos con la rejill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con dos sumandos con la rejilla correctamente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so para hacer sumas de dos sumandos con la tabla numéric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1 con ayuda de la tabla numéric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so para hacer restas con la rejill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con la rejilla correctamente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proceso para hacer restas con la tabla numéric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2 con ayuda de la tabla numéric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líneas rectas y curv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y utiliza las líneas rectas y curva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líneas abiertas y cerrad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noce y utiliza las líneas abiertas y cerrada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22:00Z</dcterms:modified>
  <cp:revision>32</cp:revision>
  <dc:subject/>
  <dc:title>NOMBRE</dc:title>
</cp:coreProperties>
</file>