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6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849"/>
        <w:gridCol w:w="850"/>
        <w:gridCol w:w="849"/>
        <w:gridCol w:w="850"/>
        <w:gridCol w:w="850"/>
        <w:gridCol w:w="849"/>
        <w:gridCol w:w="850"/>
        <w:gridCol w:w="849"/>
        <w:gridCol w:w="850"/>
        <w:gridCol w:w="850"/>
        <w:gridCol w:w="849"/>
        <w:gridCol w:w="850"/>
        <w:gridCol w:w="850"/>
        <w:gridCol w:w="850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1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rende la información que proporciona un tique de compr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ponde a preguntas sobre la información que aporta un tique de compr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umas con céntimos de eur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omparació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procedimiento para realizar una doble rest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correctamente el cálculo de una doble rest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procedimiento para realizar una “sumirresta”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correctamente el cálculo de una “sumirresta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doble rest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“sumirresta”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os billetes de 20 euros y 50 euros y establece equivalencias con los billetes de 10 euros y 5 eur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pagos de cantidades con los billetes ya conocidos del sistema monetari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ponde a preguntas relacionadas con el concepto subir-añadir usando la recta numérica en vertica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ponde a preguntas relacionadas con el concepto bajar-restar usando la recta numérica en vertical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14-07-29T11:20:00Z</cp:lastPrinted>
  <dcterms:modified xsi:type="dcterms:W3CDTF">2014-07-29T09:20:00Z</dcterms:modified>
  <cp:revision>33</cp:revision>
  <dc:subject/>
  <dc:title>NOMBRE</dc:title>
</cp:coreProperties>
</file>