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 cualquier número hasta el 100, observando su representación gráfic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rende el concepto de centena y su equivalencia en decenas y en unidade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a unidades de forma horizontal con apoyo gráfico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a decenas de forma horizontal con apoyo gráfic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ciona los primeros patrones de la sum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a decenas completas más decenas completa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a decenas incompletas más decenas completa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eries ascendentes y descendentes de 10 en 10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eries ascendentes y descendentes de 1 en 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eries ascendentes y descendentes de 2 en 2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eries ascendentes y descendentes de 5 en 5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1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65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2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os conceptos mayor que, menor que e igual a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os símbolos &gt;, &lt; e =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a correctamente los símbolos &gt;, &lt; e = en situaciones gráficas o numérica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sumas horizontales descomponiendo el segundo término en decenas y unidade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liza restas horizontales descomponiendo el segundo término en decenas y unidade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as equivalencias entre los billetes de 10 euros y 5 euros, y con las monedas de 2 euros, 1 euro y 50 céntimo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lecciona las monedas y billetes correctos para realizar pagos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os conceptos de números pares e impare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si un número es par o impar en diferentes contextos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6-23T17:05:00Z</cp:lastPrinted>
  <dcterms:modified xsi:type="dcterms:W3CDTF">2014-07-28T13:16:00Z</dcterms:modified>
  <cp:revision>32</cp:revision>
  <dc:subject/>
  <dc:title>NOMBRE</dc:title>
</cp:coreProperties>
</file>