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9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924"/>
        <w:gridCol w:w="924"/>
        <w:gridCol w:w="925"/>
        <w:gridCol w:w="924"/>
        <w:gridCol w:w="925"/>
        <w:gridCol w:w="924"/>
        <w:gridCol w:w="925"/>
        <w:gridCol w:w="924"/>
        <w:gridCol w:w="925"/>
        <w:gridCol w:w="924"/>
        <w:gridCol w:w="925"/>
        <w:gridCol w:w="924"/>
        <w:gridCol w:w="925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lógica matemática, practicando los conceptos de inversión, comparación, suma, resta, doble, mitad, multiplicación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concepto de simetría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concepto de eje de simetrí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dibujos simétricos y dibuja en ellos un eje de simetría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struye dibujos simétricos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buja figuras simétricas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operaciones de suma, resta, igualación de cantidades, “sumirresta”, doble resta, multiplicación y división, con la rejill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los datos necesarios para resolver un problema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lecciona las preguntas que se pueden hacer con una serie de datos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unos datos, inventa una pregunta y resuelve el problema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iendo la pregunta, inventa los datos de un problema y lo resuelve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leta una tabla de datos de doble entrada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un gráfico de barras con datos conocido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51:00Z</dcterms:modified>
  <cp:revision>32</cp:revision>
  <dc:subject/>
  <dc:title>NOMBRE</dc:title>
</cp:coreProperties>
</file>