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8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774"/>
        <w:gridCol w:w="774"/>
        <w:gridCol w:w="774"/>
        <w:gridCol w:w="775"/>
        <w:gridCol w:w="774"/>
        <w:gridCol w:w="774"/>
        <w:gridCol w:w="774"/>
        <w:gridCol w:w="775"/>
        <w:gridCol w:w="774"/>
        <w:gridCol w:w="774"/>
        <w:gridCol w:w="774"/>
        <w:gridCol w:w="775"/>
        <w:gridCol w:w="775"/>
        <w:gridCol w:w="775"/>
        <w:gridCol w:w="775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tiene nuevas figuras planas a partir de unas dada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obtener el complementario al 100 con la tabla numérica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complementario al 100 con la tabla numérica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obtener el complementario al 100 con símbolo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complementario al 100 con símbolo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sumas de dos sumandos con la rejilla correctamente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restas con la rejilla correctamente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Igualación 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y escribe en un reloj analógico las horas en punto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y escribe en un reloj digital las horas en punto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y escribe en un reloj analógico las medias horas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y escribe en un reloj digital las medias horas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sumas y restas en horizontal mentalmente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31:00Z</dcterms:modified>
  <cp:revision>32</cp:revision>
  <dc:subject/>
  <dc:title>NOMBRE</dc:title>
</cp:coreProperties>
</file>