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73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2976"/>
        <w:gridCol w:w="1038"/>
        <w:gridCol w:w="1039"/>
        <w:gridCol w:w="1038"/>
        <w:gridCol w:w="1039"/>
        <w:gridCol w:w="1038"/>
        <w:gridCol w:w="1039"/>
        <w:gridCol w:w="1038"/>
        <w:gridCol w:w="1039"/>
        <w:gridCol w:w="1038"/>
        <w:gridCol w:w="1039"/>
        <w:gridCol w:w="1038"/>
        <w:gridCol w:w="1039"/>
      </w:tblGrid>
      <w:tr>
        <w:trPr>
          <w:trHeight w:val="2610" w:hRule="atLeast"/>
          <w:cantSplit w:val="true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IDAD 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rdena secuencias temporales de hasta 5 elementos relacionadas con las estaciones del año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las líneas rectas paralela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las líneas rectas secantes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ñala en imágenes líneas rectas paralelas y secante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las estaciones del año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ñala en un calendario los días que abarca cada estación del año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los meses del año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los días de la semana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ñala en un calendario cualquier fecha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prende el procedimiento para realizar multiplicaciones por 2 con la rejilla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correctamente multiplicaciones por 2 con la rejilla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prende el procedimiento para realizar divisiones entre 2 con la rejilla.</w:t>
            </w:r>
          </w:p>
        </w:tc>
      </w:tr>
      <w:tr>
        <w:trPr>
          <w:trHeight w:val="266" w:hRule="exac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261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2976"/>
        <w:gridCol w:w="1038"/>
        <w:gridCol w:w="1039"/>
        <w:gridCol w:w="1038"/>
        <w:gridCol w:w="1039"/>
        <w:gridCol w:w="1038"/>
        <w:gridCol w:w="1039"/>
        <w:gridCol w:w="1038"/>
        <w:gridCol w:w="1039"/>
        <w:gridCol w:w="1038"/>
      </w:tblGrid>
      <w:tr>
        <w:trPr>
          <w:trHeight w:val="2610" w:hRule="atLeast"/>
          <w:cantSplit w:val="true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IDAD 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correctamente divisiones entre 2 con la rejilla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sumas de dos sumando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restas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“sumirrestas”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dobles restas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el procedimiento para realizar cálculos a partir de un patrón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correctamente cálculos con patrones del producto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sumas aplicando el redondeo en uno de los términos y ajustando el otro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restas aplicando el redondeo en uno de los términos y ajustando el otro.</w:t>
            </w:r>
          </w:p>
        </w:tc>
      </w:tr>
      <w:tr>
        <w:trPr>
          <w:trHeight w:val="266" w:hRule="exac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851" w:right="851" w:gutter="0" w:header="0" w:top="567" w:footer="0" w:bottom="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14:00Z</dcterms:created>
  <dc:creator>aguerra</dc:creator>
  <dc:description/>
  <cp:keywords/>
  <dc:language>en-US</dc:language>
  <cp:lastModifiedBy>Alicia Guerra Teran</cp:lastModifiedBy>
  <cp:lastPrinted>2014-06-23T17:05:00Z</cp:lastPrinted>
  <dcterms:modified xsi:type="dcterms:W3CDTF">2014-07-28T13:45:00Z</dcterms:modified>
  <cp:revision>32</cp:revision>
  <dc:subject/>
  <dc:title>NOMBRE</dc:title>
</cp:coreProperties>
</file>