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ablece comparaciones empleando los conceptos muchos y poco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situaciones en las que hay muchos, pocos o ningún objet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ara diferentes objetos, estableciendo el grado de grande, mediano y pequeñ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y reconoce las cantidades del 0 al 5 y las relaciona con su grafí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, siguiendo la correcta direccionalidad, las grafías del 0 al 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cantidades con hasta 5 element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ñade elementos hasta lograr una cantidad concret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rende el resultado de la agrupación de dos o tres grupos de element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y aplica correctamente los signos + e =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, con apoyo gráfico y/o manipulativo, con números hasta el 5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 (añadir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 (detraer)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2:52:00Z</dcterms:modified>
  <cp:revision>32</cp:revision>
  <dc:subject/>
  <dc:title>NOMBRE</dc:title>
</cp:coreProperties>
</file>