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65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6"/>
        <w:gridCol w:w="1038"/>
        <w:gridCol w:w="1039"/>
        <w:gridCol w:w="1038"/>
        <w:gridCol w:w="1039"/>
        <w:gridCol w:w="1038"/>
        <w:gridCol w:w="1039"/>
        <w:gridCol w:w="1038"/>
        <w:gridCol w:w="1039"/>
        <w:gridCol w:w="1038"/>
        <w:gridCol w:w="1039"/>
      </w:tblGrid>
      <w:tr>
        <w:trPr>
          <w:trHeight w:val="2610" w:hRule="atLeast"/>
          <w:cantSplit w:val="true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  <w:t>Descompone un número en la suma de otros do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  <w:t>Representa los números del 6 al 9 con los dedos de una man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  <w:t>Suma horizontalmente números menores al 20 con los dedos de las dos manos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  <w:t>Partiendo de una cantidad, avanza en la recta numérica hasta otra cantidad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  <w:t>Partiendo de una cantidad, retrocede en la recta numérica hasta otra cantidad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  <w:t>Realiza restas horizontales con apoyo gráfic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  <w:t>Resuelve problemas de Cambio 5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  <w:t>Resuelve problemas de Cambio 6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  <w:t>Comprende la pregunta de un problema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val="es-ES_tradnl"/>
              </w:rPr>
              <w:t>Realiza cálculos de sumas y restas sencillas.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7-29T11:18:00Z</cp:lastPrinted>
  <dcterms:modified xsi:type="dcterms:W3CDTF">2014-07-29T09:18:00Z</dcterms:modified>
  <cp:revision>33</cp:revision>
  <dc:subject/>
  <dc:title>NOMBRE</dc:title>
</cp:coreProperties>
</file>