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7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915"/>
        <w:gridCol w:w="915"/>
        <w:gridCol w:w="916"/>
        <w:gridCol w:w="915"/>
        <w:gridCol w:w="915"/>
        <w:gridCol w:w="916"/>
        <w:gridCol w:w="915"/>
        <w:gridCol w:w="916"/>
        <w:gridCol w:w="915"/>
        <w:gridCol w:w="915"/>
        <w:gridCol w:w="916"/>
        <w:gridCol w:w="915"/>
        <w:gridCol w:w="916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un número que está formado por decenas y unidades, de forma gráfica y numérica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ascendentes con la ayuda de símbolos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descendentes con la ayuda de símbolos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patrones de sumas a partir de uno dado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patrones de restas a partir de uno dado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números hasta el 100 con la técnica de las casitas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un número en distintas decenas y unidades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lica el redondeo en sumas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lica el redondeo en restas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conceptos de orientación espacial: inversión, vertical, inclinación, en escalera, en círculo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iliza los conceptos anteriores para hacer series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 y Cambio 2 con las monedas y billetes ya conocidos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ablece equivalencias entre las monedas y los billetes ya conocid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20:00Z</dcterms:modified>
  <cp:revision>32</cp:revision>
  <dc:subject/>
  <dc:title>NOMBRE</dc:title>
</cp:coreProperties>
</file>