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310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"/>
        <w:gridCol w:w="2970"/>
        <w:gridCol w:w="860"/>
        <w:gridCol w:w="860"/>
        <w:gridCol w:w="860"/>
        <w:gridCol w:w="860"/>
        <w:gridCol w:w="860"/>
        <w:gridCol w:w="860"/>
        <w:gridCol w:w="861"/>
        <w:gridCol w:w="860"/>
        <w:gridCol w:w="860"/>
        <w:gridCol w:w="860"/>
        <w:gridCol w:w="860"/>
        <w:gridCol w:w="860"/>
        <w:gridCol w:w="860"/>
        <w:gridCol w:w="861"/>
      </w:tblGrid>
      <w:tr>
        <w:trPr>
          <w:trHeight w:val="2610" w:hRule="atLeast"/>
          <w:cantSplit w:val="true"/>
        </w:trPr>
        <w:tc>
          <w:tcPr>
            <w:tcW w:w="2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UNIDAD 2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</w:rPr>
              <w:t>NOMBRE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dentifica la cantidad de elementos que hay en distintas partes del cuerpo humano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dentifica y reconoce las cantidades del 6 al 10 y las relaciona con su grafía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scribe siguiendo la correcta direccionalidad las grafías del 6 al 10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dentifica una cantidad de elementos hasta el 10 y escribe su grafía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mpleta una serie hasta el 10, avanzando de 1 en 1 en sentido ascendente y descendente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scribe el anterior y el posterior a un número dado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artiendo de una cantidad, avanza en la recta numérica hasta añadir otra cantidad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artiendo de una cantidad, retrocede en la recta numérica hasta detraer otra cantidad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suelve problemas de Cambio 1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suelve problemas de Cambio 2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suelve problemas de Cambio 3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suelve problemas de Cambio 4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dentifica elementos que están dentro o fuera de un objeto o entorno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dentifica elementos que están cerca o lejos de un punto determinado.</w:t>
            </w:r>
          </w:p>
        </w:tc>
      </w:tr>
      <w:tr>
        <w:trPr>
          <w:trHeight w:val="266" w:hRule="exact"/>
        </w:trPr>
        <w:tc>
          <w:tcPr>
            <w:tcW w:w="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orient="landscape" w:w="16838" w:h="11906"/>
      <w:pgMar w:left="851" w:right="851" w:gutter="0" w:header="0" w:top="567" w:footer="0" w:bottom="2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8:14:00Z</dcterms:created>
  <dc:creator>aguerra</dc:creator>
  <dc:description/>
  <cp:keywords/>
  <dc:language>en-US</dc:language>
  <cp:lastModifiedBy>Alicia Guerra Teran</cp:lastModifiedBy>
  <cp:lastPrinted>2014-06-23T17:05:00Z</cp:lastPrinted>
  <dcterms:modified xsi:type="dcterms:W3CDTF">2014-07-29T09:17:00Z</dcterms:modified>
  <cp:revision>33</cp:revision>
  <dc:subject/>
  <dc:title>NOMBRE</dc:title>
</cp:coreProperties>
</file>