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58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y diferencia entre líneas poligonales abiertas y cerrad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vierte un problema de sumar en dos de restar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vierte un problema de restar en uno de sumar y otro diferente de resta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el doble de un número menor que 50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cula la mitad de un número menor que 100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equivalencias entre el valor de cualquier moneda en céntimos y en eur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ecciona las monedas y billetes correctos para realizar pago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rpreta datos representados en un gráfico de barras vertical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25:00Z</dcterms:modified>
  <cp:revision>32</cp:revision>
  <dc:subject/>
  <dc:title>NOMBRE</dc:title>
</cp:coreProperties>
</file>