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be usar la calculadora para comprobar el resultado de las operaciones de multiplicar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de memoria la tabla de multiplicar del 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por 2, 3, 4, 5, 6, 7, 8 y 1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multiplicar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dividir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«sumirrestas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dobles rest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con unidades de tiempo (horas y minutos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ablece equivalencias entre diferentes unidades de capacidad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álculos con diferentes unidades de capacidad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con medidas de capacidad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aliza divisiones mentalmente entre </w:t>
              <w:br/>
              <w:t>6 y 7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BEGONA GARCIA MOLINERO</cp:lastModifiedBy>
  <cp:lastPrinted>2009-01-29T10:10:00Z</cp:lastPrinted>
  <dcterms:modified xsi:type="dcterms:W3CDTF">2014-10-16T10:04:00Z</dcterms:modified>
  <cp:revision>30</cp:revision>
  <dc:subject/>
  <dc:title>NOMBRE</dc:title>
</cp:coreProperties>
</file>