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be la tabla de multiplicar del 1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la hora de un reloj analógic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ica el peso de objetos medidos en una balanz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las equivalencias de las distintas unidades de masa conocida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por 2, 3, 4, 5 y 11 con rejill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entalmente divisiones como productos inversos de los factores 2, 3, 4, 5 y 11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álculos de sumas de céntimos de euro mentalmente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ñala en una sopa de letras los nombres de los conceptos estudiados en relación con la circunferencia y el círcul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los ya trabajados con anterioridad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4:23:00Z</dcterms:modified>
  <cp:revision>29</cp:revision>
  <dc:subject/>
  <dc:title>NOMBRE</dc:title>
</cp:coreProperties>
</file>