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872"/>
        <w:gridCol w:w="821"/>
        <w:gridCol w:w="821"/>
        <w:gridCol w:w="822"/>
        <w:gridCol w:w="821"/>
        <w:gridCol w:w="822"/>
        <w:gridCol w:w="821"/>
        <w:gridCol w:w="821"/>
        <w:gridCol w:w="941"/>
        <w:gridCol w:w="702"/>
        <w:gridCol w:w="822"/>
        <w:gridCol w:w="821"/>
        <w:gridCol w:w="821"/>
        <w:gridCol w:w="822"/>
        <w:gridCol w:w="821"/>
        <w:gridCol w:w="822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 una centena con distintas decenas iguales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ciona centenas con su equivalente en decenas y unidades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e y escribe números de tres cifras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números de tres cifras con distintas técnicas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ne números de tres cifras sumando centenas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la cantidad de dinero representada con monedas y billetes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de números de tres cifras con centenas y decenas completas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de números de tres cifras con centenas y decenas completas, siendo la decena del minuendo mayor o igual que la del sustraendo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de números de tres cifras con rejillas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de números de tres cifras con rejillas, siendo las unidades y las decenas del minuendo mayores o iguales que las del sustraend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3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binación 1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Igualación 6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1:38:00Z</dcterms:modified>
  <cp:revision>29</cp:revision>
  <dc:subject/>
  <dc:title>NOMBRE</dc:title>
</cp:coreProperties>
</file>