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"/>
        <w:gridCol w:w="2976"/>
        <w:gridCol w:w="1038"/>
        <w:gridCol w:w="1039"/>
        <w:gridCol w:w="1038"/>
        <w:gridCol w:w="1039"/>
        <w:gridCol w:w="1038"/>
        <w:gridCol w:w="1039"/>
        <w:gridCol w:w="1038"/>
        <w:gridCol w:w="1039"/>
        <w:gridCol w:w="1038"/>
        <w:gridCol w:w="1039"/>
        <w:gridCol w:w="1038"/>
      </w:tblGrid>
      <w:tr>
        <w:trPr>
          <w:trHeight w:val="2610" w:hRule="atLeast"/>
          <w:cantSplit w:val="true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IDAD 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</w:rPr>
              <w:t>NOMBR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14"/>
                <w:szCs w:val="14"/>
              </w:rPr>
              <w:t>Realiza repartos a través de multiplicaciones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cula a través de escalera ascendente el cambio de una compra en euros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cula con el menor número posible de billetes y monedas pagos de cantidades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be calcular el triple de una cantidad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be calcular la tercera parte de una cantidad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conoce la diferencia entre una circunferencia y un círculo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prende los elementos de la circunferencia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prende las figuras circulares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prende el concepto de fracción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resenta gráficamente fracciones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resenta numéricamente fracciones.</w:t>
            </w:r>
          </w:p>
        </w:tc>
      </w:tr>
      <w:tr>
        <w:trPr>
          <w:trHeight w:val="266" w:hRule="exac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851" w:right="851" w:gutter="0" w:header="0" w:top="567" w:footer="0" w:bottom="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14:00Z</dcterms:created>
  <dc:creator>aguerra</dc:creator>
  <dc:description/>
  <cp:keywords/>
  <dc:language>en-US</dc:language>
  <cp:lastModifiedBy>BEGONA GARCIA MOLINERO</cp:lastModifiedBy>
  <cp:lastPrinted>2009-01-29T10:10:00Z</cp:lastPrinted>
  <dcterms:modified xsi:type="dcterms:W3CDTF">2014-10-16T10:03:00Z</dcterms:modified>
  <cp:revision>30</cp:revision>
  <dc:subject/>
  <dc:title>NOMBRE</dc:title>
</cp:coreProperties>
</file>