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"/>
        <w:gridCol w:w="2777"/>
        <w:gridCol w:w="689"/>
        <w:gridCol w:w="690"/>
        <w:gridCol w:w="690"/>
        <w:gridCol w:w="689"/>
        <w:gridCol w:w="690"/>
        <w:gridCol w:w="690"/>
        <w:gridCol w:w="689"/>
        <w:gridCol w:w="690"/>
        <w:gridCol w:w="690"/>
        <w:gridCol w:w="689"/>
        <w:gridCol w:w="690"/>
        <w:gridCol w:w="690"/>
        <w:gridCol w:w="689"/>
        <w:gridCol w:w="690"/>
        <w:gridCol w:w="690"/>
        <w:gridCol w:w="689"/>
        <w:gridCol w:w="690"/>
        <w:gridCol w:w="690"/>
      </w:tblGrid>
      <w:tr>
        <w:trPr>
          <w:trHeight w:val="2610" w:hRule="atLeast"/>
          <w:cantSplit w:val="true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el complementario a 1000 de cualquier número de tres cifras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el complementario a 1000 a través de una resta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el complementario a 1000 a través de una escalera ascendente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el complementario a 1000 a través de una escalera descendente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compone cualquier número de tres cifras en centenas y decenas completas, y unidades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struye nuevos números a partir de otros dados, intercambiando la posición de sus cifras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sumas mentalmente aplicando patrones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restas mentalmente aplicando patrones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sumas de números de tres cifras con rejillas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restas de números de tres cifras con rejillas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ambio 2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ambio 4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ambio 5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ombinación 1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14"/>
                <w:szCs w:val="14"/>
              </w:rPr>
              <w:t xml:space="preserve">Conoce y escribe en relojes analógico </w:t>
              <w:br/>
              <w:t>y digital la hora en punto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14"/>
                <w:szCs w:val="14"/>
              </w:rPr>
              <w:t xml:space="preserve">Conoce y escribe en relojes analógico </w:t>
              <w:br/>
              <w:t>y digital la media hora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14"/>
                <w:szCs w:val="14"/>
              </w:rPr>
              <w:t xml:space="preserve">Conoce y escribe en relojes analógico </w:t>
              <w:br/>
              <w:t>y digital el cuarto de hora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14"/>
                <w:szCs w:val="14"/>
              </w:rPr>
              <w:t xml:space="preserve">Conoce y escribe en relojes analógico </w:t>
              <w:br/>
              <w:t>y digital la hora menos cuarto.</w:t>
            </w:r>
          </w:p>
        </w:tc>
      </w:tr>
      <w:tr>
        <w:trPr>
          <w:trHeight w:val="266" w:hRule="exac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09-01-29T10:10:00Z</cp:lastPrinted>
  <dcterms:modified xsi:type="dcterms:W3CDTF">2014-10-15T11:47:00Z</dcterms:modified>
  <cp:revision>30</cp:revision>
  <dc:subject/>
  <dc:title>NOMBRE</dc:title>
</cp:coreProperties>
</file>