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"/>
        <w:gridCol w:w="2976"/>
        <w:gridCol w:w="752"/>
        <w:gridCol w:w="752"/>
        <w:gridCol w:w="752"/>
        <w:gridCol w:w="753"/>
        <w:gridCol w:w="752"/>
        <w:gridCol w:w="752"/>
        <w:gridCol w:w="753"/>
        <w:gridCol w:w="752"/>
        <w:gridCol w:w="752"/>
        <w:gridCol w:w="753"/>
        <w:gridCol w:w="752"/>
        <w:gridCol w:w="752"/>
        <w:gridCol w:w="753"/>
        <w:gridCol w:w="752"/>
        <w:gridCol w:w="752"/>
        <w:gridCol w:w="753"/>
      </w:tblGrid>
      <w:tr>
        <w:trPr>
          <w:trHeight w:val="2610" w:hRule="atLeast"/>
          <w:cantSplit w:val="true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IDAD 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</w:rPr>
              <w:t>NOMBR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be la tabla de multiplicar del 2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14"/>
                <w:szCs w:val="14"/>
              </w:rPr>
              <w:t>Calcula mentalmente el doble de cualquier número menor que 500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14"/>
                <w:szCs w:val="14"/>
              </w:rPr>
              <w:t>Calcula mentalmente la mitad de cualquier número menor que 1000 con decenas completas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cula, con números de tres cifras, parejas de amigos del mil y de las centenas siguiendo patrones en la suma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multiplicaciones por 2 con rejillas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cula el doble y la mitad de una cantidad de horas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cula el doble y la mitad de media hora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cula el doble de un cuarto de hora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be la tabla de multiplicar del 5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multiplicaciones por 5 con rejillas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la lectura del tiempo en un reloj digital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la lectura del tiempo en un reloj analógico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Comparación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Igualación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tima la unidad a utilizar para realizar distintas medidas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de en centímetros con una regla.</w:t>
            </w:r>
          </w:p>
        </w:tc>
      </w:tr>
      <w:tr>
        <w:trPr>
          <w:trHeight w:val="266" w:hRule="exac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851" w:right="851" w:gutter="0" w:header="0" w:top="567" w:footer="0" w:bottom="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14:00Z</dcterms:created>
  <dc:creator>aguerra</dc:creator>
  <dc:description/>
  <cp:keywords/>
  <dc:language>en-US</dc:language>
  <cp:lastModifiedBy>BEGONA GARCIA MOLINERO</cp:lastModifiedBy>
  <cp:lastPrinted>2009-01-29T10:10:00Z</cp:lastPrinted>
  <dcterms:modified xsi:type="dcterms:W3CDTF">2014-10-16T10:02:00Z</dcterms:modified>
  <cp:revision>31</cp:revision>
  <dc:subject/>
  <dc:title>NOMBRE</dc:title>
</cp:coreProperties>
</file>