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648"/>
        <w:gridCol w:w="648"/>
        <w:gridCol w:w="649"/>
        <w:gridCol w:w="648"/>
        <w:gridCol w:w="649"/>
        <w:gridCol w:w="648"/>
        <w:gridCol w:w="648"/>
        <w:gridCol w:w="649"/>
        <w:gridCol w:w="648"/>
        <w:gridCol w:w="649"/>
        <w:gridCol w:w="648"/>
        <w:gridCol w:w="649"/>
        <w:gridCol w:w="648"/>
        <w:gridCol w:w="648"/>
        <w:gridCol w:w="649"/>
        <w:gridCol w:w="648"/>
        <w:gridCol w:w="649"/>
        <w:gridCol w:w="648"/>
        <w:gridCol w:w="64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con símbolos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con números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ima la unidad adecuada para medir con unidades de longitud: kilómetro, metro y centímetro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unidades de longitud con rejillas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cómo se lee un número de tres cifras, y a la inversa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one números de tres cifras formados por unidades, decenas y centenas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números de tres cifras con la técnica de la casita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con rejillas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con rejillas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álculos con medidas de tiempo: horas, medias horas y cuartos de hora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ica la hora en relojes analógicos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ica la hora en relojes digitales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doble de cualquier número menor o igual que 500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a mitad de cualquier número menor o igual que 1000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1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3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4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binación 1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binación 2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09-01-29T10:10:00Z</cp:lastPrinted>
  <dcterms:modified xsi:type="dcterms:W3CDTF">2014-10-15T13:51:00Z</dcterms:modified>
  <cp:revision>29</cp:revision>
  <dc:subject/>
  <dc:title>NOMBRE</dc:title>
</cp:coreProperties>
</file>