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844"/>
        <w:gridCol w:w="845"/>
        <w:gridCol w:w="845"/>
        <w:gridCol w:w="845"/>
        <w:gridCol w:w="844"/>
        <w:gridCol w:w="845"/>
        <w:gridCol w:w="845"/>
        <w:gridCol w:w="845"/>
        <w:gridCol w:w="845"/>
        <w:gridCol w:w="844"/>
        <w:gridCol w:w="845"/>
        <w:gridCol w:w="845"/>
        <w:gridCol w:w="845"/>
        <w:gridCol w:w="845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1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restas con dinero en escalera ascendente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con unidades de tiempo: días, horas y minutos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multiplicaciones mentalmente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multiplicaciones con rejillas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multiplicaciones con letras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divisiones mentalmente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divisiones con rejillas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sumar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restar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multiplicar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dividir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con unidades de capacidad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túa distintos elementos en un plano cuadriculado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cribe el nombre de distintas figuras y cuerpos geométricos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09-01-29T10:10:00Z</cp:lastPrinted>
  <dcterms:modified xsi:type="dcterms:W3CDTF">2014-10-15T14:35:00Z</dcterms:modified>
  <cp:revision>29</cp:revision>
  <dc:subject/>
  <dc:title>NOMBRE</dc:title>
</cp:coreProperties>
</file>