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de memoria la tabla de multiplicar del 9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ivisiones de números de tres cifras entre números de una cifra con rejill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a el resultado de una multiplicación para obtener el de una división sin hacer operacion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multiplicaciones con rejillas en las que faltan resultad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divisiones con rejillas en las que faltan resultado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álculos sencillos de álgebra con letras y númer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álculos sencillos de álgebra con letras y billet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caliza objetos mediante coordenad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túa puntos utilizando coordenadas cartesiana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28:00Z</dcterms:modified>
  <cp:revision>29</cp:revision>
  <dc:subject/>
  <dc:title>NOMBRE</dc:title>
</cp:coreProperties>
</file>