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2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1</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1</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La primavera</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sz w:val="22"/>
        </w:rPr>
        <w:t>El plato fuerte de esta unidad es el aprendizaje de tablas de multiplicar. Para ser exactos, de los productos por 6 y por 7. Para ello se emplea un viejo procedimiento que era empleado por los campesinos centroeuropeos hace cientos de años: la multiplicación con los dedos (aplicable también a los productos por 8 y por 9). Se basa en las diferencias hasta diez de los factores, como se explica en su lugar.</w:t>
      </w:r>
    </w:p>
    <w:p>
      <w:pPr>
        <w:pStyle w:val="Normal"/>
        <w:spacing w:before="0" w:after="120"/>
        <w:ind w:left="284" w:hanging="0"/>
        <w:rPr>
          <w:sz w:val="22"/>
        </w:rPr>
      </w:pPr>
      <w:r>
        <w:rPr>
          <w:sz w:val="22"/>
        </w:rPr>
        <w:t>Lo anterior no significa que los alumnos no sigan aprendiendo la poesía que hasta ahora ha acompañado a cada una de las tablas. Sería dejarlas cojas si, por la introducción del viejo procedimiento, se hubieran interrumpido a partir del cinco. Por ello, en esta unidad se recogen las poesías correspondientes a los productos del seis y del siete, y se incluyen ejercicios para trabajar específicamente estas multiplicaciones.</w:t>
      </w:r>
    </w:p>
    <w:p>
      <w:pPr>
        <w:pStyle w:val="Normal"/>
        <w:spacing w:before="0" w:after="120"/>
        <w:ind w:left="284" w:hanging="0"/>
        <w:rPr>
          <w:sz w:val="22"/>
        </w:rPr>
      </w:pPr>
      <w:r>
        <w:rPr>
          <w:sz w:val="22"/>
        </w:rPr>
        <w:t>La parte de resolución de problemas se ocupa de los que corresponden a la categoría de Isomorfismo de Medidas (IM), que es la base de la estructura multiplicativa. Se centra en la diferencia entre los problemas de dividir de repartir (IM2) y los problemas de dividir de agrupar (IM3), y cómo a partir de un problema de multiplicar se derivan los dos tipos de problemas de dividir. Finalmente, se hace un repaso a toda la categoría de Isomorfismo de Medidas, presentándose problemas que recogen todos sus tipos.</w:t>
      </w:r>
    </w:p>
    <w:p>
      <w:pPr>
        <w:pStyle w:val="Normal"/>
        <w:spacing w:before="0" w:after="120"/>
        <w:ind w:left="284" w:hanging="0"/>
        <w:rPr>
          <w:sz w:val="22"/>
        </w:rPr>
      </w:pPr>
      <w:r>
        <w:rPr>
          <w:sz w:val="22"/>
        </w:rPr>
        <w:t>La unidad se cierra con otros dos repasos. El primero de ellos, a las relaciones y equivalencias entre las unidades de tiempo más cercanas a los alumnos: día, hora, minuto y, como novedad, el segundo. El último repaso, a través de la realización de diez operaciones, para recordar todas las que hasta la fecha ha aprendido y trabajado.</w:t>
      </w:r>
    </w:p>
    <w:p>
      <w:pPr>
        <w:pStyle w:val="Normal"/>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1">
                <wp:simplePos x="0" y="0"/>
                <wp:positionH relativeFrom="column">
                  <wp:posOffset>591185</wp:posOffset>
                </wp:positionH>
                <wp:positionV relativeFrom="paragraph">
                  <wp:posOffset>3492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46.55pt;margin-top:2.75pt;width:69.75pt;height:19.25pt" coordorigin="931,55"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950;top:55;width:376;height:384;mso-wrap-style:none;v-text-anchor:middle" type="_x0000_t75">
                  <v:imagedata r:id="rId7" o:detectmouseclick="t"/>
                  <v:stroke color="#3465a4" joinstyle="round" endcap="flat"/>
                  <w10:wrap type="none"/>
                </v:shape>
                <v:shape id="shape_0" ID="Picture 6" stroked="f" o:allowincell="f" style="position:absolute;left:1266;top:55;width:384;height:384;mso-wrap-style:none;v-text-anchor:middle" type="_x0000_t75">
                  <v:imagedata r:id="rId8" o:detectmouseclick="t"/>
                  <v:stroke color="#3465a4" joinstyle="round" endcap="flat"/>
                  <w10:wrap type="none"/>
                </v:shape>
                <v:shape id="shape_0" ID="Picture 6" stroked="f" o:allowincell="f" style="position:absolute;left:1601;top:55;width:384;height:384;mso-wrap-style:none;v-text-anchor:middle" type="_x0000_t75">
                  <v:imagedata r:id="rId9" o:detectmouseclick="t"/>
                  <v:stroke color="#3465a4" joinstyle="round" endcap="flat"/>
                  <w10:wrap type="none"/>
                </v:shape>
                <v:shape id="shape_0" ID="Picture 6" stroked="f" o:allowincell="f" style="position:absolute;left:931;top:55;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 xml:space="preserve">Abril                                        </w:t>
      </w:r>
    </w:p>
    <w:p>
      <w:pPr>
        <w:pStyle w:val="Normal"/>
        <w:ind w:left="284" w:hanging="0"/>
        <w:rPr>
          <w:sz w:val="22"/>
          <w:szCs w:val="22"/>
          <w:lang w:val="es-ES"/>
        </w:rPr>
      </w:pPr>
      <w:r>
        <w:rPr>
          <w:sz w:val="22"/>
          <w:szCs w:val="22"/>
          <w:lang w:val="es-ES"/>
        </w:rPr>
      </w:r>
    </w:p>
    <w:p>
      <w:pPr>
        <w:pStyle w:val="Normal"/>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la multiplicación con la técnica de los dedos para los factores 6, 7, 8 y 9.</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las tablas de multiplicar del 6 y del 7.</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multiplicaciones por 6 y por 7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mprender la reversibilidad que existe entre el producto y la división.</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de multiplicar y dividir.</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nocer las unidades temporales día, hora, minuto y segundo; y practicar las equivalencias entre esas unidades de medida de tiemp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sumas, restas, escaleras ascendentes, «sumirrestas», dobles restas, repartos igualatorios y multiplicaciones.</w:t>
      </w:r>
      <w:r>
        <w:br w:type="page"/>
      </w:r>
    </w:p>
    <w:p>
      <w:pPr>
        <w:pStyle w:val="Normal"/>
        <w:spacing w:before="0" w:after="120"/>
        <w:ind w:left="471" w:hanging="187"/>
        <w:rPr>
          <w:sz w:val="22"/>
          <w:szCs w:val="22"/>
          <w:lang w:val="es-ES"/>
        </w:rPr>
      </w:pPr>
      <w:r>
        <w:rPr>
          <w:sz w:val="22"/>
          <w:szCs w:val="22"/>
          <w:lang w:val="es-ES"/>
        </w:rPr>
      </w:r>
    </w:p>
    <w:p>
      <w:pPr>
        <w:pStyle w:val="Heading1"/>
        <w:ind w:left="284" w:hanging="284"/>
        <w:rPr/>
      </w:pPr>
      <w:r>
        <w:rPr>
          <w:rFonts w:cs="Arial" w:ascii="Arial" w:hAnsi="Arial"/>
          <w:sz w:val="22"/>
          <w:szCs w:val="22"/>
        </w:rPr>
        <w:t xml:space="preserve">3. </w:t>
        <w:tab/>
        <w:t>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2693"/>
        <w:gridCol w:w="4252"/>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2693"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4252" w:type="dxa"/>
            <w:tcBorders>
              <w:left w:val="single" w:sz="4" w:space="0" w:color="FFFFFF"/>
            </w:tcBorders>
            <w:shd w:fill="BFBFBF" w:val="clear"/>
            <w:vAlign w:val="center"/>
          </w:tcPr>
          <w:p>
            <w:pPr>
              <w:pStyle w:val="Normal"/>
              <w:spacing w:before="120" w:after="120"/>
              <w:rPr/>
            </w:pPr>
            <w:r>
              <w:rPr>
                <w:b/>
                <w:bCs/>
                <w:color w:val="FFFFFF"/>
                <w:sz w:val="22"/>
                <w:szCs w:val="22"/>
              </w:rPr>
              <w:t xml:space="preserve">Estándares de aprendizaje </w:t>
              <w:br/>
              <w:t>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2693" w:type="dxa"/>
            <w:tcBorders>
              <w:bottom w:val="single" w:sz="4" w:space="0" w:color="000000"/>
            </w:tcBorders>
          </w:tcPr>
          <w:p>
            <w:pPr>
              <w:pStyle w:val="Normal"/>
              <w:snapToGrid w:val="false"/>
              <w:spacing w:before="0" w:after="120"/>
              <w:rPr/>
            </w:pPr>
            <w:r>
              <w:rPr/>
            </w:r>
          </w:p>
        </w:tc>
        <w:tc>
          <w:tcPr>
            <w:tcW w:w="4252"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lang w:val="es-ES"/>
              </w:rPr>
              <w:t>•</w:t>
            </w:r>
            <w:r>
              <w:rPr>
                <w:rFonts w:eastAsia="Arial"/>
                <w:sz w:val="22"/>
                <w:szCs w:val="22"/>
                <w:lang w:val="es-ES"/>
              </w:rPr>
              <w:t xml:space="preserve">  </w:t>
            </w:r>
            <w:r>
              <w:rPr>
                <w:sz w:val="22"/>
                <w:szCs w:val="22"/>
              </w:rPr>
              <w:t>Tabla de multiplicar del 6.</w:t>
            </w:r>
          </w:p>
          <w:p>
            <w:pPr>
              <w:pStyle w:val="Normal"/>
              <w:spacing w:before="100" w:after="100"/>
              <w:ind w:left="187" w:right="34" w:hanging="187"/>
              <w:rPr>
                <w:sz w:val="22"/>
                <w:szCs w:val="22"/>
              </w:rPr>
            </w:pPr>
            <w:r>
              <w:rPr>
                <w:sz w:val="22"/>
                <w:szCs w:val="22"/>
                <w:lang w:val="es-ES"/>
              </w:rPr>
              <w:t>•</w:t>
            </w:r>
            <w:r>
              <w:rPr>
                <w:rFonts w:eastAsia="Arial"/>
                <w:sz w:val="22"/>
                <w:szCs w:val="22"/>
                <w:lang w:val="es-ES"/>
              </w:rPr>
              <w:t xml:space="preserve">  </w:t>
            </w:r>
            <w:r>
              <w:rPr>
                <w:sz w:val="22"/>
                <w:szCs w:val="22"/>
              </w:rPr>
              <w:t>Tabla de multiplicar del 7.</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Multiplicaciones.</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Resolución de problemas de multiplicar y dividir.</w:t>
            </w:r>
          </w:p>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El tiempo: días, horas, minutos y segundos.</w:t>
            </w:r>
            <w:bookmarkStart w:id="0" w:name="_GoBack"/>
            <w:bookmarkEnd w:id="0"/>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Aprender el procedimiento para calcular con los dedos de las manos los resultados de las tablas de multiplicar del 6, 7, 8 y 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Conoce el procedimiento para calcular con los dedos de las manos los resultados de las tablas de multiplicar del 6, 7, 8 y 9.</w:t>
            </w:r>
          </w:p>
        </w:tc>
      </w:tr>
      <w:tr>
        <w:trPr>
          <w:trHeight w:val="31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Aprender de memoria las tablas de multiplicar del 6 y del 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Conoce de memoria la tabla de multiplicar del 6.</w:t>
            </w:r>
          </w:p>
        </w:tc>
      </w:tr>
      <w:tr>
        <w:trPr>
          <w:trHeight w:val="31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2.2.  Conoce de memoria la tabla de multiplicar del 7.</w:t>
            </w:r>
          </w:p>
        </w:tc>
      </w:tr>
      <w:tr>
        <w:trPr>
          <w:trHeight w:val="43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Realizar multiplicaciones por 6 y por 7 con rejill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Realiza multiplicaciones por 6 con rejillas.</w:t>
            </w:r>
          </w:p>
        </w:tc>
      </w:tr>
      <w:tr>
        <w:trPr>
          <w:trHeight w:val="43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2.  Realiza multiplicaciones por 7 con rejillas.</w:t>
            </w:r>
          </w:p>
        </w:tc>
      </w:tr>
      <w:tr>
        <w:trPr>
          <w:trHeight w:val="66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Resolver problemas de dividi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Resuelve problemas de dividir.</w:t>
            </w:r>
          </w:p>
        </w:tc>
      </w:tr>
      <w:tr>
        <w:trPr>
          <w:trHeight w:val="91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Construir problemas de dividir a partir del enunciado de un problema de multiplica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Construye problemas de dividir a partir del enunciado de un problema de multiplicar.</w:t>
            </w:r>
          </w:p>
        </w:tc>
      </w:tr>
      <w:tr>
        <w:trPr>
          <w:trHeight w:val="82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Establecer equivalencias entre distintas unidades temporales: días, horas, minutos y segund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Establece equivalencias entre días, horas, minutos y segundos.</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475"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er los elementos matemáticos básicos (distintos tipos de números, medidas, símbolos, tablas de multiplica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 técnica de los dedos para realizar productos por 6, 7, 8 y 9.</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laciona equivalencias entre las unidades de tiempo más cercanas, día, hora, minuto y segundo.</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todas las operaciones trabajadas en el curso como repaso de forma autónoma.</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ltiplica por 2, 3, 4, 5, 6, 7 y 11 con rejillas.</w:t>
            </w:r>
          </w:p>
        </w:tc>
      </w:tr>
      <w:tr>
        <w:trPr>
          <w:trHeight w:val="26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olver problemas relacionados con la vida diaria y con el mundo labor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lecciona las operaciones adecuadas para la resolución de problemas sencillos.</w:t>
            </w:r>
          </w:p>
        </w:tc>
      </w:tr>
      <w:tr>
        <w:trPr>
          <w:trHeight w:val="31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procedimientos diversos en la resolución de problemas que implican operaciones de multiplicar y dividir.</w:t>
            </w:r>
          </w:p>
        </w:tc>
      </w:tr>
      <w:tr>
        <w:trPr>
          <w:trHeight w:val="31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labora enunciados diferentes con los mismos datos, convirtiendo un problema de multiplicar en dos de dividir.</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00"/>
              <w:rPr>
                <w:sz w:val="22"/>
                <w:szCs w:val="22"/>
              </w:rPr>
            </w:pPr>
            <w:r>
              <w:rPr>
                <w:sz w:val="22"/>
                <w:szCs w:val="22"/>
              </w:rPr>
              <w:t>Desarrollar la expresión oral a través del aprendizaje de poesías, retahílas, ri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uestra interés por el aprendizaje de poesías, retahílas, rimas…</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xplica oralmente el proceso seguido para resolver un problema.</w:t>
            </w:r>
          </w:p>
        </w:tc>
      </w:tr>
      <w:tr>
        <w:trPr>
          <w:trHeight w:val="72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venta enunciados diferentes de uno dado pero equivalentes, con sentido.</w:t>
            </w:r>
          </w:p>
        </w:tc>
      </w:tr>
      <w:tr>
        <w:trPr>
          <w:trHeight w:val="36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r la técnica de los dedos para la tabla de multiplica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laciona cada dedo con un número.</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ne en práctica el procedimiento de la tabla extendida.</w:t>
            </w:r>
          </w:p>
        </w:tc>
      </w:tr>
      <w:tr>
        <w:trPr>
          <w:trHeight w:val="671"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00"/>
              <w:rPr>
                <w:sz w:val="22"/>
                <w:szCs w:val="22"/>
              </w:rPr>
            </w:pPr>
            <w:r>
              <w:rPr>
                <w:sz w:val="22"/>
                <w:szCs w:val="22"/>
              </w:rPr>
              <w:t>Aplicar sus conocimientos sobre las operaciones que han trabajado a lo largo de los meses de este curs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aliza las tareas de repaso sin dificultad.</w:t>
            </w:r>
          </w:p>
        </w:tc>
      </w:tr>
      <w:tr>
        <w:trPr>
          <w:trHeight w:val="7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laciona sus resultados con los datos proporcionados por la ilustración.</w:t>
            </w:r>
          </w:p>
        </w:tc>
      </w:tr>
      <w:tr>
        <w:trPr>
          <w:trHeight w:val="561"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Aprender normas básicas de convivencia y desarrollar valores de amor hacia la naturalez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 echa basura en el patio del colegio ni en la clase.</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horra agua y electricidad.</w:t>
            </w:r>
          </w:p>
        </w:tc>
      </w:tr>
      <w:tr>
        <w:trPr>
          <w:trHeight w:val="36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Investigar sobre la primavera, las plantas, los seres viv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lanta semillas en recipientes y las cuida en clase.</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uida alguna mascota, ya sea un gusano, un pájaro, una tortuga…</w:t>
            </w:r>
          </w:p>
        </w:tc>
      </w:tr>
      <w:tr>
        <w:trPr>
          <w:trHeight w:val="46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Observar y describir la obra de Octavio Ocamp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Expresa oralmente y por escrito lo que ve. </w:t>
            </w:r>
          </w:p>
        </w:tc>
      </w:tr>
      <w:tr>
        <w:trPr>
          <w:trHeight w:val="46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y respeto hacia las producciones de otro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Aprendemos a multiplicar por 6, 7, 8 y 9 con los dedos de las man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el procedimiento para multiplicar con las manos siguiendo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el alumnado en pequeños grup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Aprendemos las tablas del 6 y del 7</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s rimas para aprender las tablas de multiplicar del 6 y del 7.</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las multiplicaciones por 6 y por 7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 de multiplicar.</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Multiplicamos por 6 y por 7</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operacione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Resolvemos problemas de multiplicar y dividir</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Establecemos equivalencias con unidades de medida del tiemp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ejercicios complementarios en la pizarra de forma oral.</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pPr>
      <w:r>
        <w:rPr>
          <w:sz w:val="22"/>
          <w:szCs w:val="22"/>
        </w:rPr>
        <w:t xml:space="preserve">El procedimiento de obtención de los productos más complicados de la tabla de multiplicar tiene siglos de antigüedad. Ifrah, en su magnífico libro </w:t>
      </w:r>
      <w:r>
        <w:rPr>
          <w:i/>
          <w:sz w:val="22"/>
          <w:szCs w:val="22"/>
        </w:rPr>
        <w:t>Historia universal de las cifras,</w:t>
      </w:r>
      <w:r>
        <w:rPr>
          <w:sz w:val="22"/>
          <w:szCs w:val="22"/>
        </w:rPr>
        <w:t xml:space="preserve"> relata cómo los campesinos se las arreglaban para poder así calcular los importes de sus trueques o compras. No ha estado muy presente en las escuelas, pese a sus indudables ventajas. En el caso del método ABN, desde el primer momento se ha aplicado con unos resultados muy buenos. ¿Por qué se defiende su aplicación? Se aportarían las siguientes razones: </w:t>
      </w:r>
    </w:p>
    <w:p>
      <w:pPr>
        <w:pStyle w:val="Normal"/>
        <w:spacing w:before="12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Por su simplicidad y efectividad. Se trata de un procedimiento que enlaza con el que ya utilizaban los niños para sus primeras sumas. Lo aprenden muy rápidamente y es muy amplio el repertorio de productos que cubre.</w:t>
      </w:r>
    </w:p>
    <w:p>
      <w:pPr>
        <w:pStyle w:val="Normal"/>
        <w:spacing w:before="12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 xml:space="preserve">Porque acrecienta la seguridad de los niños a la hora de realizar los cálculos. No van a depender de la memoria, sino que tendrán un procedimiento alternativo fácil de recordar. Si en algún momento no se acuerdan de un producto, el recurso a los dedos les vuelve a dar la solución instantánea sin tener que reconstruir toda la tabla. </w:t>
      </w:r>
    </w:p>
    <w:p>
      <w:pPr>
        <w:pStyle w:val="Normal"/>
        <w:spacing w:before="12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Por su fácil interiorización. Los alumnos comienzan, todos, a practicar con los dedos. Pero pronto comienzan a prescindir de ellos y a representarlos en su cabeza, y así hasta que consiguen su automatización.</w:t>
      </w:r>
    </w:p>
    <w:p>
      <w:pPr>
        <w:pStyle w:val="Normal"/>
        <w:spacing w:before="12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Porque el proceso de memorización lo desarrollan a la vez que van resolviendo cálculos y operaciones, y no como algo ajeno y previo a la realización de las multiplicaciones.</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lang w:val="es-ES"/>
        </w:rPr>
        <w:t xml:space="preserve">Porque, en definitiva, permite ahorrar mucho tiempo, que se puede dedicar a procesos de pensamiento algo más complejos que lo que sería la ejercitación de la memoria de significantes. </w:t>
      </w:r>
    </w:p>
    <w:p>
      <w:pPr>
        <w:pStyle w:val="Normal"/>
        <w:autoSpaceDE w:val="false"/>
        <w:spacing w:before="120" w:after="120"/>
        <w:ind w:left="284" w:hanging="0"/>
        <w:rPr>
          <w:sz w:val="22"/>
          <w:szCs w:val="22"/>
        </w:rPr>
      </w:pPr>
      <w:r>
        <w:rPr>
          <w:sz w:val="22"/>
          <w:szCs w:val="22"/>
        </w:rPr>
        <w:t xml:space="preserve">Aprenderse las tablas de multiplicar siempre ha sido una de las tareas duras del aprendizaje escolar. Con este procedimiento se facilita mucho el proceso y, sobre todo, ayuda a los alumnos que presentan más dificultades a la hora de memorizar y de recuperar los productos. Hay otro efecto muy importante. Al desaparecer las dificultades mecánicas de los cálculos, el alumnado se puede centrar mejor en los procesos de resolución de problemas y de conceptualización de toda la estructura multiplicativa, que conlleva que sepan transformar unas operaciones en otras, y que sepan diferenciar, y dominar, los dos primeros tipos diferentes de división: la que corresponde al reparto (división partitiva) y a la agrupación (división «cuotitiva»). </w:t>
      </w:r>
    </w:p>
    <w:p>
      <w:pPr>
        <w:pStyle w:val="Normal"/>
        <w:autoSpaceDE w:val="false"/>
        <w:spacing w:before="120" w:after="120"/>
        <w:ind w:left="284" w:hanging="0"/>
        <w:rPr>
          <w:sz w:val="22"/>
          <w:szCs w:val="22"/>
        </w:rPr>
      </w:pPr>
      <w:r>
        <w:rPr>
          <w:sz w:val="22"/>
          <w:szCs w:val="22"/>
        </w:rPr>
        <w:t xml:space="preserve">La parte final de la unidad insiste en algo muy necesario: el repaso de actividades anteriores importantes y que no se pueden olvidar: las equivalencias entre las unidades de tiempo que son más cercanas a los niños de estas edades, y la práctica de las muchas operaciones que ya controlan.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pPr>
      <w:r>
        <w:rPr>
          <w:sz w:val="22"/>
          <w:szCs w:val="22"/>
        </w:rPr>
        <w:t>Cuando llegamos a la tabla del 6, el mejor recurso para aprender las tablas es el uso de los dedos como apoyo para realizar el producto. La memorización de las tablas es básica, por ello llevamos una metodología que facilita y hace más agradable esta tarea y, llegados a este punto, no todo el alumnado logra asimilar las tablas con la misma facilidad, por lo que el hecho de usar los dedos como método de aprendizaje ayuda a que las memoricen a base de la reiteración del uso de los dedo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6</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6</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26">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1</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1</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venirLTStd-Light;Arial" w:hAnsi="AvenirLTStd-Light;Arial" w:eastAsia="AvenirLTStd-Light;Arial" w:cs="AvenirLTStd-Light;Arial"/>
      <w:color w:val="F5821F"/>
      <w:sz w:val="20"/>
      <w:szCs w:val="20"/>
    </w:rPr>
  </w:style>
  <w:style w:type="character" w:styleId="WW8Num20z1">
    <w:name w:val="WW8Num20z1"/>
    <w:qFormat/>
    <w:rPr>
      <w:rFonts w:ascii="Courier" w:hAnsi="Courier" w:cs="Courier"/>
    </w:rPr>
  </w:style>
  <w:style w:type="character" w:styleId="WW8Num20z2">
    <w:name w:val="WW8Num20z2"/>
    <w:qFormat/>
    <w:rPr>
      <w:rFonts w:ascii="Symbol" w:hAnsi="Symbol" w:cs="Symbol"/>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6">
    <w:name w:val=" Car6"/>
    <w:qFormat/>
    <w:rPr>
      <w:rFonts w:ascii="Cambria" w:hAnsi="Cambria" w:cs="Cambria"/>
      <w:b/>
      <w:bCs/>
      <w:kern w:val="2"/>
      <w:sz w:val="32"/>
      <w:szCs w:val="32"/>
      <w:lang w:val="es-ES_tradnl"/>
    </w:rPr>
  </w:style>
  <w:style w:type="character" w:styleId="Car5">
    <w:name w:val=" Car5"/>
    <w:qFormat/>
    <w:rPr>
      <w:rFonts w:ascii="Cambria" w:hAnsi="Cambria" w:cs="Cambria"/>
      <w:b/>
      <w:bCs/>
      <w:i/>
      <w:iCs/>
      <w:sz w:val="28"/>
      <w:szCs w:val="28"/>
      <w:lang w:val="es-ES_tradnl"/>
    </w:rPr>
  </w:style>
  <w:style w:type="character" w:styleId="Car4">
    <w:name w:val=" Car4"/>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3">
    <w:name w:val=" Car3"/>
    <w:qFormat/>
    <w:rPr>
      <w:rFonts w:cs="Times New Roman"/>
      <w:sz w:val="2"/>
      <w:szCs w:val="2"/>
      <w:lang w:val="es-ES_tradnl"/>
    </w:rPr>
  </w:style>
  <w:style w:type="character" w:styleId="Car2">
    <w:name w:val=" Car2"/>
    <w:qFormat/>
    <w:rPr>
      <w:rFonts w:ascii="Arial" w:hAnsi="Arial" w:cs="Arial"/>
      <w:sz w:val="24"/>
      <w:szCs w:val="24"/>
      <w:lang w:val="es-ES_tradnl"/>
    </w:rPr>
  </w:style>
  <w:style w:type="character" w:styleId="Car1">
    <w:name w:val=" Car1"/>
    <w:qFormat/>
    <w:rPr>
      <w:rFonts w:ascii="Arial" w:hAnsi="Arial" w:cs="Arial"/>
      <w:sz w:val="24"/>
      <w:szCs w:val="24"/>
      <w:lang w:val="es-ES_tradnl"/>
    </w:rPr>
  </w:style>
  <w:style w:type="character" w:styleId="InternetLink">
    <w:name w:val="Hyperlink"/>
    <w:rPr>
      <w:rFonts w:cs="Times New Roman"/>
      <w:color w:val="0000FF"/>
      <w:u w:val="single"/>
    </w:rPr>
  </w:style>
  <w:style w:type="character" w:styleId="Car">
    <w:name w:val=" C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Footnote">
    <w:name w:val="Footnote Text"/>
    <w:basedOn w:val="Normal"/>
    <w:pPr/>
    <w:rPr>
      <w:rFonts w:ascii="Times New Roman" w:hAnsi="Times New Roman" w:eastAsia="Calibri"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2:46:00Z</dcterms:created>
  <dc:creator>aguerra</dc:creator>
  <dc:description/>
  <cp:keywords/>
  <dc:language>en-US</dc:language>
  <cp:lastModifiedBy>bgarciam</cp:lastModifiedBy>
  <cp:lastPrinted>2014-09-29T13:30:00Z</cp:lastPrinted>
  <dcterms:modified xsi:type="dcterms:W3CDTF">2014-09-29T11:30:00Z</dcterms:modified>
  <cp:revision>8</cp:revision>
  <dc:subject/>
  <dc:title>UNIDAD 1</dc:title>
</cp:coreProperties>
</file>