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849"/>
        <w:gridCol w:w="850"/>
        <w:gridCol w:w="849"/>
        <w:gridCol w:w="850"/>
        <w:gridCol w:w="850"/>
        <w:gridCol w:w="849"/>
        <w:gridCol w:w="850"/>
        <w:gridCol w:w="850"/>
        <w:gridCol w:w="849"/>
        <w:gridCol w:w="850"/>
        <w:gridCol w:w="850"/>
        <w:gridCol w:w="849"/>
        <w:gridCol w:w="850"/>
        <w:gridCol w:w="850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leta sudoku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con «sumirrestas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con dobles rest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umas mentalmente siguiendo patron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restas mentalmente siguiendo patrones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be la tabla de multiplicar del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multiplicaciones por 2, 3 y 5 con rejill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omparación «más que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omparación «menos que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lica el redondeo en sum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lica el redondeo en restas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tiene información de un gráfico de barr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tiene información de una tabla de doble entrad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qué hora será dentro de … horas y … minutos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09-01-29T10:10:00Z</cp:lastPrinted>
  <dcterms:modified xsi:type="dcterms:W3CDTF">2014-10-15T13:58:00Z</dcterms:modified>
  <cp:revision>29</cp:revision>
  <dc:subject/>
  <dc:title>NOMBRE</dc:title>
</cp:coreProperties>
</file>