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calcular con los dedos de las manos los resultados de las tablas de multiplicar del 6, 7, 8 y 9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de memoria la tabla de multiplicar del 6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de memoria la tabla de multiplicar del 7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6 con rejill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7 con rejill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dividir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struye problemas de dividir a partir del enunciado de un problema de multiplica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ablece equivalencias entre días, horas, minutos y segund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24:00Z</dcterms:modified>
  <cp:revision>29</cp:revision>
  <dc:subject/>
  <dc:title>NOMBRE</dc:title>
</cp:coreProperties>
</file>