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819"/>
        <w:gridCol w:w="562"/>
        <w:gridCol w:w="563"/>
        <w:gridCol w:w="562"/>
        <w:gridCol w:w="563"/>
        <w:gridCol w:w="562"/>
        <w:gridCol w:w="563"/>
        <w:gridCol w:w="562"/>
        <w:gridCol w:w="563"/>
        <w:gridCol w:w="562"/>
        <w:gridCol w:w="563"/>
        <w:gridCol w:w="562"/>
        <w:gridCol w:w="563"/>
        <w:gridCol w:w="562"/>
        <w:gridCol w:w="563"/>
        <w:gridCol w:w="562"/>
        <w:gridCol w:w="563"/>
        <w:gridCol w:w="562"/>
        <w:gridCol w:w="563"/>
        <w:gridCol w:w="562"/>
        <w:gridCol w:w="563"/>
        <w:gridCol w:w="562"/>
        <w:gridCol w:w="563"/>
      </w:tblGrid>
      <w:tr>
        <w:trPr>
          <w:trHeight w:val="2610" w:hRule="atLeast"/>
          <w:cantSplit w:val="true"/>
        </w:trPr>
        <w:tc>
          <w:tcPr>
            <w:tcW w:w="2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NIDAD 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</w:rPr>
              <w:t>NOMBRE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sumas de números de tres cifras con rejillas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restas de números de tres cifras con rejillas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pone números de tres cifras, descompuestos en centenas, decenas y unidades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scompone números de tres cifras con la técnica de la casita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cula el doble de una cantidad monetaria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cula la mitad de una cantidad monetaria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problemas de Combinación 2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tiende el concepto «más que» para la resolución de problemas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tiende el concepto «menos que» para la resolución de problemas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dentifica en una imagen lo que está a la derecha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dentifica en una imagen lo que está a la izquierda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conoce las líneas abiertas y cerradas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conoce las líneas rectas, curvas y poligonales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conoce y nombra los triángulos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conoce y nombra los cuadrados y rectángulos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conoce y nombra los pentágonos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conoce y nombra los hexágonos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conoce los vértices en cualquier polígono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conoce los lados en cualquier polígono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conoce los ángulos en cualquier polígono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conoce los principales cuerpos geométricos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oce el nombre de los principales cuerpos geométricos.</w:t>
            </w:r>
          </w:p>
        </w:tc>
      </w:tr>
      <w:tr>
        <w:trPr>
          <w:trHeight w:val="266" w:hRule="exac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9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851" w:right="851" w:gutter="0" w:header="0" w:top="567" w:footer="0" w:bottom="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14:00Z</dcterms:created>
  <dc:creator>aguerra</dc:creator>
  <dc:description/>
  <cp:keywords/>
  <dc:language>en-US</dc:language>
  <cp:lastModifiedBy>Alicia Guerra Teran</cp:lastModifiedBy>
  <cp:lastPrinted>2009-01-29T10:10:00Z</cp:lastPrinted>
  <dcterms:modified xsi:type="dcterms:W3CDTF">2014-10-15T13:00:00Z</dcterms:modified>
  <cp:revision>30</cp:revision>
  <dc:subject/>
  <dc:title>NOMBRE</dc:title>
</cp:coreProperties>
</file>