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partos igualatorios de cantidades de tres cifr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con repartos igualatori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forma problemas de multiplicar en problemas de dividir, y vicevers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equivalencias entre diferentes unidades de masa: el kilo, el medio kilo, el cuarto de kilo y el gram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y reconoce fechas en el calendari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nombre de los grupos de meses y años, así como la cantidad de meses y años de cada uno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19:00Z</dcterms:modified>
  <cp:revision>29</cp:revision>
  <dc:subject/>
  <dc:title>NOMBRE</dc:title>
</cp:coreProperties>
</file>