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93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93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939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250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250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250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250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86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86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861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861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765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765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765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765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5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5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5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5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8172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8172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8172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8172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871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871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871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871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1239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1239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1239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1239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CE – CI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05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4T19:12:00Z</dcterms:modified>
  <cp:revision>3</cp:revision>
  <dc:subject/>
  <dc:title> </dc:title>
</cp:coreProperties>
</file>