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5090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509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5090" cy="830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5090" cy="830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037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037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037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037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9655" cy="1134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9655" cy="1134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9655" cy="11347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9655" cy="11347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5815" cy="1121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5815" cy="1121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5815" cy="1121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5815" cy="1121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10052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10052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10052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10052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1474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1474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1474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1474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78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78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78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3345" cy="1078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12903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12903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12903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12903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CH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25:00Z</dcterms:created>
  <dc:creator>José Miguel de la Rosa Sánchez</dc:creator>
  <dc:description/>
  <dc:language>en-US</dc:language>
  <cp:lastModifiedBy>José Miguel de la Rosa Sánchez</cp:lastModifiedBy>
  <cp:lastPrinted>2005-10-23T23:04:00Z</cp:lastPrinted>
  <dcterms:modified xsi:type="dcterms:W3CDTF">2005-10-31T07:29:00Z</dcterms:modified>
  <cp:revision>3</cp:revision>
  <dc:subject/>
  <dc:title> </dc:title>
</cp:coreProperties>
</file>