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1250" cy="1003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1250" cy="1003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1250" cy="1003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1250" cy="1003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185" cy="12452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185" cy="12452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185" cy="12452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185" cy="12452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820" cy="8756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820" cy="8756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820" cy="8756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820" cy="8756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8560" cy="14046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856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8560" cy="14046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856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8560" cy="14046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856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8560" cy="14046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856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0615" cy="14344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0615" cy="14344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0615" cy="14344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0615" cy="14344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6390" cy="15125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151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6390" cy="15125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151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6390" cy="15125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151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6390" cy="15125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151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6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  <w:t>S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21:51:00Z</dcterms:created>
  <dc:creator>José Miguel de la Rosa Sánchez</dc:creator>
  <dc:description/>
  <dc:language>en-US</dc:language>
  <cp:lastModifiedBy>COLEGIO</cp:lastModifiedBy>
  <cp:lastPrinted>2005-11-02T11:18:00Z</cp:lastPrinted>
  <dcterms:modified xsi:type="dcterms:W3CDTF">2005-11-02T10:18:00Z</dcterms:modified>
  <cp:revision>3</cp:revision>
  <dc:subject/>
  <dc:title> </dc:title>
</cp:coreProperties>
</file>