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841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8915" cy="841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37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0450" cy="1097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0450" cy="1097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0450" cy="1097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0450" cy="1097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108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108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108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108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7505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7505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7505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3040" cy="7505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115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155" cy="958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155" cy="9588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155" cy="958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155" cy="958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076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076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076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076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fa – fe – fi – fo – fu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32:00Z</dcterms:created>
  <dc:creator>José Miguel de la Rosa Sánchez</dc:creator>
  <dc:description/>
  <dc:language>en-US</dc:language>
  <cp:lastModifiedBy>José Miguel de la Rosa Sánchez</cp:lastModifiedBy>
  <cp:lastPrinted>2005-10-23T23:04:00Z</cp:lastPrinted>
  <dcterms:modified xsi:type="dcterms:W3CDTF">2005-11-08T20:37:00Z</dcterms:modified>
  <cp:revision>3</cp:revision>
  <dc:subject/>
  <dc:title> </dc:title>
</cp:coreProperties>
</file>