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1294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1294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1294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1294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0325" cy="1218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0325" cy="12185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0325" cy="1218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0325" cy="12185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12122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12122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12122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12122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790" cy="10248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790" cy="10248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790" cy="10248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790" cy="10248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3490" cy="10528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3490" cy="10528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3490" cy="10528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3490" cy="10528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5520" cy="10528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5520" cy="10528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5520" cy="10528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5520" cy="10528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6610" cy="12014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6610" cy="12014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6610" cy="12014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6610" cy="12014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sz w:val="72"/>
        <w:szCs w:val="72"/>
        <w:lang w:val="fr-FR"/>
      </w:rPr>
      <w:t>xa - xe - xi – xo - xu</w:t>
    </w:r>
  </w:p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lang w:val="fr-FR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8:35:00Z</dcterms:created>
  <dc:creator>José Miguel de la Rosa Sánchez</dc:creator>
  <dc:description/>
  <dc:language>en-US</dc:language>
  <cp:lastModifiedBy>José Miguel de la Rosa Sánchez</cp:lastModifiedBy>
  <cp:lastPrinted>2005-11-11T08:23:00Z</cp:lastPrinted>
  <dcterms:modified xsi:type="dcterms:W3CDTF">2005-11-15T18:45:00Z</dcterms:modified>
  <cp:revision>4</cp:revision>
  <dc:subject/>
  <dc:title> </dc:title>
</cp:coreProperties>
</file>