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2738"/>
        <w:gridCol w:w="2738"/>
        <w:gridCol w:w="2738"/>
      </w:tblGrid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93800" cy="910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91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93800" cy="9105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91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93800" cy="9105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91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93800" cy="9105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91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8425" cy="10426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8425" cy="104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8425" cy="10426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8425" cy="104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8425" cy="10426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8425" cy="104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8425" cy="104267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8425" cy="104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7790" cy="11588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115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7790" cy="11588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115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7790" cy="11588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115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7790" cy="11588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115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92505" cy="137223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2505" cy="1372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92505" cy="137223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2505" cy="1372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92505" cy="137223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2505" cy="1372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92505" cy="137223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2505" cy="1372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2725" cy="8413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2725" cy="8413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2725" cy="8413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2725" cy="8413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7155" cy="120396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155" cy="1203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7155" cy="120396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155" cy="1203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7155" cy="120396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155" cy="1203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7155" cy="120396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155" cy="1203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8415" cy="97726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8415" cy="97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8415" cy="97726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8415" cy="97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8415" cy="97726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8415" cy="97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8415" cy="97726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8415" cy="97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0"/>
      <w:type w:val="nextPage"/>
      <w:pgSz w:w="11906" w:h="16838"/>
      <w:pgMar w:left="851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  <w:szCs w:val="36"/>
        <w:lang w:val="es-ES"/>
      </w:rPr>
    </w:pPr>
    <w:r>
      <w:rPr>
        <w:b/>
        <w:sz w:val="36"/>
        <w:szCs w:val="36"/>
        <w:lang w:val="es-ES"/>
      </w:rPr>
      <w:t>P</w:t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image" Target="media/image5.jpeg"/><Relationship Id="rId19" Type="http://schemas.openxmlformats.org/officeDocument/2006/relationships/image" Target="media/image5.jpeg"/><Relationship Id="rId20" Type="http://schemas.openxmlformats.org/officeDocument/2006/relationships/image" Target="media/image5.jpeg"/><Relationship Id="rId21" Type="http://schemas.openxmlformats.org/officeDocument/2006/relationships/image" Target="media/image5.jpe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7.png"/><Relationship Id="rId28" Type="http://schemas.openxmlformats.org/officeDocument/2006/relationships/image" Target="media/image7.png"/><Relationship Id="rId29" Type="http://schemas.openxmlformats.org/officeDocument/2006/relationships/image" Target="media/image7.png"/><Relationship Id="rId30" Type="http://schemas.openxmlformats.org/officeDocument/2006/relationships/header" Target="head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3T20:52:00Z</dcterms:created>
  <dc:creator>José Miguel de la Rosa Sánchez</dc:creator>
  <dc:description/>
  <dc:language>en-US</dc:language>
  <cp:lastModifiedBy>José Miguel de la Rosa Sánchez</cp:lastModifiedBy>
  <cp:lastPrinted>2005-10-23T22:51:00Z</cp:lastPrinted>
  <dcterms:modified xsi:type="dcterms:W3CDTF">2005-10-23T20:57:00Z</dcterms:modified>
  <cp:revision>4</cp:revision>
  <dc:subject/>
  <dc:title> </dc:title>
</cp:coreProperties>
</file>