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155" cy="1214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155" cy="1214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155" cy="1214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155" cy="12147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5755" cy="10807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5755" cy="10807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5755" cy="10807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5755" cy="10807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2520" cy="13417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34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2520" cy="13417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34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2520" cy="13417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34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2520" cy="13417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34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135" cy="12236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135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135" cy="12236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135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135" cy="12236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135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135" cy="12236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135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9370" cy="11023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9370" cy="11023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9370" cy="11023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9370" cy="11023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57275" cy="9880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57275" cy="9880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57275" cy="9880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57275" cy="9880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8080" cy="10160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8080" cy="1016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8080" cy="10160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8080" cy="10160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0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  <w:t>D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21:08:00Z</dcterms:created>
  <dc:creator>José Miguel de la Rosa Sánchez</dc:creator>
  <dc:description/>
  <dc:language>en-US</dc:language>
  <cp:lastModifiedBy>José Miguel de la Rosa Sánchez</cp:lastModifiedBy>
  <cp:lastPrinted>2005-10-23T23:04:00Z</cp:lastPrinted>
  <dcterms:modified xsi:type="dcterms:W3CDTF">2005-10-23T21:08:00Z</dcterms:modified>
  <cp:revision>2</cp:revision>
  <dc:subject/>
  <dc:title> </dc:title>
</cp:coreProperties>
</file>