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17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17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17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17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768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768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768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768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260" cy="1145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260" cy="1145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260" cy="1145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260" cy="1145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0560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0560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0560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0560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4385" cy="11455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4385" cy="1145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4385" cy="11455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4385" cy="11455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10179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10179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10179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10179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970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970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970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970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6325" cy="11087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6325" cy="11087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6325" cy="11087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6325" cy="11087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sz w:val="72"/>
        <w:szCs w:val="72"/>
        <w:lang w:val="es-ES"/>
      </w:rPr>
      <w:t>ra – re – ri – ro – ru</w:t>
    </w:r>
  </w:p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7:24:00Z</dcterms:created>
  <dc:creator>José Miguel de la Rosa Sánchez</dc:creator>
  <dc:description/>
  <dc:language>en-US</dc:language>
  <cp:lastModifiedBy>José Miguel de la Rosa Sánchez</cp:lastModifiedBy>
  <cp:lastPrinted>2005-10-23T23:04:00Z</cp:lastPrinted>
  <dcterms:modified xsi:type="dcterms:W3CDTF">2005-11-11T07:22:00Z</dcterms:modified>
  <cp:revision>4</cp:revision>
  <dc:subject/>
  <dc:title> </dc:title>
</cp:coreProperties>
</file>