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155" cy="1052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155" cy="1052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155" cy="1052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155" cy="10528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0" cy="13957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0" cy="1395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0" cy="13957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0" cy="13957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185" cy="10769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185" cy="10769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185" cy="10769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185" cy="10769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790" cy="12058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790" cy="12058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790" cy="1205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790" cy="12058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185" cy="9944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185" cy="9944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185" cy="9944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185" cy="9944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9670" cy="10267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9670" cy="10267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9670" cy="10267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9670" cy="10267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5040" cy="11328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5040" cy="11328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5040" cy="11328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5040" cy="11328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  <w:t>T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20:57:00Z</dcterms:created>
  <dc:creator>José Miguel de la Rosa Sánchez</dc:creator>
  <dc:description/>
  <dc:language>en-US</dc:language>
  <cp:lastModifiedBy>José Miguel de la Rosa Sánchez</cp:lastModifiedBy>
  <cp:lastPrinted>2005-10-23T22:57:00Z</cp:lastPrinted>
  <dcterms:modified xsi:type="dcterms:W3CDTF">2005-10-23T21:00:00Z</dcterms:modified>
  <cp:revision>3</cp:revision>
  <dc:subject/>
  <dc:title> </dc:title>
</cp:coreProperties>
</file>