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9670" cy="1569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9670" cy="1569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9670" cy="1569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9670" cy="1569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1113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11131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11131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1113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115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1150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1150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3145" cy="11131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3145" cy="11131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3145" cy="11131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3145" cy="11131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8045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8045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8045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8045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5120" cy="1168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120" cy="1168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120" cy="1168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5120" cy="1168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ya –  ye –  yi – yo - yu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14:00Z</dcterms:created>
  <dc:creator>José Miguel de la Rosa Sánchez</dc:creator>
  <dc:description/>
  <cp:keywords/>
  <dc:language>en-US</dc:language>
  <cp:lastModifiedBy>Bj</cp:lastModifiedBy>
  <cp:lastPrinted>2005-11-30T11:13:00Z</cp:lastPrinted>
  <dcterms:modified xsi:type="dcterms:W3CDTF">2007-01-07T18:59:00Z</dcterms:modified>
  <cp:revision>8</cp:revision>
  <dc:subject/>
  <dc:title> </dc:title>
</cp:coreProperties>
</file>