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GE – GI – ge - g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GE – GI – ge - g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GE – GI – ge - g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Edelfontmed" w:ascii="Edelfontmed" w:hAnsi="Edelfontmed"/>
                <w:b/>
              </w:rPr>
              <w:t>GE – GI – ge - gi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275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275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275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275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0005" cy="1212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0005" cy="12122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0005" cy="1212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0005" cy="1212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14173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1417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14173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14173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2553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255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255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255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10248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10248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1024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10248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0071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0071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0071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0071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7465" cy="10807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7465" cy="10807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7465" cy="10807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7465" cy="10807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lfontmed">
    <w:charset w:val="00"/>
    <w:family w:val="auto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sz w:val="72"/>
        <w:szCs w:val="72"/>
        <w:lang w:val="es-ES"/>
      </w:rPr>
      <w:t>ge – gi</w:t>
    </w:r>
  </w:p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0:52:00Z</dcterms:created>
  <dc:creator>José Miguel de la Rosa Sánchez</dc:creator>
  <dc:description/>
  <cp:keywords/>
  <dc:language>en-US</dc:language>
  <cp:lastModifiedBy>Bj</cp:lastModifiedBy>
  <cp:lastPrinted>2006-11-26T21:17:00Z</cp:lastPrinted>
  <dcterms:modified xsi:type="dcterms:W3CDTF">2006-11-26T20:17:00Z</dcterms:modified>
  <cp:revision>9</cp:revision>
  <dc:subject/>
  <dc:title> </dc:title>
</cp:coreProperties>
</file>