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7895" cy="962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7895" cy="962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7895" cy="962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7895" cy="962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980" cy="923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980" cy="923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980" cy="923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980" cy="9232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5365" cy="1130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5365" cy="1130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5365" cy="1130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5365" cy="1130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1055" cy="10623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1055" cy="10623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1055" cy="10623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1055" cy="10623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9485" cy="10356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9485" cy="10356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9485" cy="10356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9485" cy="10356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2495" cy="13690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2495" cy="13690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2495" cy="13690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2495" cy="13690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2330" cy="11303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2330" cy="1130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2330" cy="11303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2330" cy="1130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5500" cy="10267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5500" cy="10267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5500" cy="10267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5500" cy="102679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egio Norm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sz w:val="72"/>
        <w:szCs w:val="72"/>
        <w:lang w:val="fr-FR"/>
      </w:rPr>
      <w:t>ja – je – ji – jo – ju</w:t>
    </w:r>
  </w:p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lang w:val="fr-FR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7:24:00Z</dcterms:created>
  <dc:creator>José Miguel de la Rosa Sánchez</dc:creator>
  <dc:description/>
  <dc:language>en-US</dc:language>
  <cp:lastModifiedBy>José Miguel de la Rosa Sánchez</cp:lastModifiedBy>
  <cp:lastPrinted>2005-11-11T08:23:00Z</cp:lastPrinted>
  <dcterms:modified xsi:type="dcterms:W3CDTF">2005-11-11T07:28:00Z</dcterms:modified>
  <cp:revision>3</cp:revision>
  <dc:subject/>
  <dc:title> </dc:title>
</cp:coreProperties>
</file>