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48"/>
        <w:gridCol w:w="2738"/>
        <w:gridCol w:w="273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</w:rPr>
            </w:pPr>
            <w:r>
              <w:rPr>
                <w:rFonts w:cs="Edelfontmed" w:ascii="Edelfontmed" w:hAnsi="Edelfontmed"/>
                <w:b/>
              </w:rPr>
              <w:t>gue – gui – GUE - GUI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Edelfontmed" w:ascii="Edelfontmed" w:hAnsi="Edelfontmed"/>
                <w:b/>
              </w:rPr>
              <w:t>gue – gui – GUE - GUI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Edelfontmed" w:ascii="Edelfontmed" w:hAnsi="Edelfontmed"/>
                <w:b/>
              </w:rPr>
              <w:t>gue – gui – GUE - GUI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Edelfontmed" w:ascii="Edelfontmed" w:hAnsi="Edelfontmed"/>
                <w:b/>
              </w:rPr>
              <w:t>gue – gui – GUE - GU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9680" cy="1038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9680" cy="1038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9680" cy="1038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9680" cy="1038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6215" cy="9836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6215" cy="9836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6215" cy="9836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6215" cy="9836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010" cy="10007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010" cy="10007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010" cy="10007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010" cy="10007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0040" cy="8953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0040" cy="8953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0040" cy="8953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0040" cy="895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7445" cy="9315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7445" cy="9315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7445" cy="9315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7445" cy="9315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2471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2471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2471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2471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7635" cy="9505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7635" cy="95059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7635" cy="9505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7635" cy="9505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1310" cy="6400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47" r="-1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1310" cy="6400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47" r="-1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1310" cy="6400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47" r="-1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1310" cy="6400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47" r="-1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elfontme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</w:r>
  </w:p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  <w:t>gue – gui</w:t>
    </w:r>
  </w:p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21:13:00Z</dcterms:created>
  <dc:creator>José Miguel de la Rosa Sánchez</dc:creator>
  <dc:description/>
  <cp:keywords/>
  <dc:language>en-US</dc:language>
  <cp:lastModifiedBy>Bj</cp:lastModifiedBy>
  <cp:lastPrinted>2005-10-23T23:04:00Z</cp:lastPrinted>
  <dcterms:modified xsi:type="dcterms:W3CDTF">2006-11-12T12:50:00Z</dcterms:modified>
  <cp:revision>9</cp:revision>
  <dc:subject/>
  <dc:title> </dc:title>
</cp:coreProperties>
</file>