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6480" cy="984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6480" cy="984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6480" cy="984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6480" cy="984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9370" cy="904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9370" cy="904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9370" cy="904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9370" cy="904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718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718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718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718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9190" cy="10934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9190" cy="10934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9190" cy="10934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9190" cy="10934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0605" cy="11258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0605" cy="11258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0605" cy="11258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0605" cy="11258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0991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0991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0991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0991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60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60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60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60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3605" cy="1255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3605" cy="12553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3605" cy="1255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3605" cy="12553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sz w:val="72"/>
        <w:szCs w:val="72"/>
        <w:lang w:val="es-ES"/>
      </w:rPr>
      <w:t>lla – lle – lli – llo - llu</w:t>
    </w:r>
  </w:p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lang w:val="es-E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0:40:00Z</dcterms:created>
  <dc:creator>José Miguel de la Rosa Sánchez</dc:creator>
  <dc:description/>
  <dc:language>en-US</dc:language>
  <cp:lastModifiedBy>José Miguel de la Rosa Sánchez</cp:lastModifiedBy>
  <cp:lastPrinted>2005-11-11T08:23:00Z</cp:lastPrinted>
  <dcterms:modified xsi:type="dcterms:W3CDTF">2005-11-14T20:43:00Z</dcterms:modified>
  <cp:revision>4</cp:revision>
  <dc:subject/>
  <dc:title> </dc:title>
</cp:coreProperties>
</file>