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136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136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136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136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1033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1033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1033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1033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2665" cy="1069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2665" cy="1069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2665" cy="1069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2665" cy="1069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69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69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693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6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1455" cy="1294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1455" cy="1294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1455" cy="1294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1455" cy="1294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3930" cy="1245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3930" cy="12452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3930" cy="12452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3930" cy="12452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M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1:43:00Z</dcterms:created>
  <dc:creator>José Miguel de la Rosa Sánchez</dc:creator>
  <dc:description/>
  <dc:language>en-US</dc:language>
  <cp:lastModifiedBy>COLEGIO</cp:lastModifiedBy>
  <cp:lastPrinted>2005-11-02T11:17:00Z</cp:lastPrinted>
  <dcterms:modified xsi:type="dcterms:W3CDTF">2005-11-02T10:17:00Z</dcterms:modified>
  <cp:revision>7</cp:revision>
  <dc:subject/>
  <dc:title> </dc:title>
</cp:coreProperties>
</file>