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9"/>
        <w:gridCol w:w="2489"/>
        <w:gridCol w:w="24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h - 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h - 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h - 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h - 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16"/>
                <w:szCs w:val="16"/>
              </w:rPr>
            </w:pPr>
            <w:r>
              <w:rPr>
                <w:rFonts w:cs="Edelfontmed" w:ascii="Edelfontmed" w:hAnsi="Edelfontmed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1715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171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1715" cy="784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1715" cy="784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822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2830" cy="797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810" cy="772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810" cy="772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894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894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8940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9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9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98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9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29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296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296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296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753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7537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7537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753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895" cy="8972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895" cy="8972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895" cy="897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895" cy="897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86485" cy="9226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86485" cy="9226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86485" cy="922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86485" cy="9226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H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2:11:00Z</dcterms:created>
  <dc:creator>José Miguel de la Rosa Sánchez</dc:creator>
  <dc:description/>
  <cp:keywords/>
  <dc:language>en-US</dc:language>
  <cp:lastModifiedBy>Bj</cp:lastModifiedBy>
  <cp:lastPrinted>2005-11-02T11:20:00Z</cp:lastPrinted>
  <dcterms:modified xsi:type="dcterms:W3CDTF">2006-11-12T12:06:00Z</dcterms:modified>
  <cp:revision>5</cp:revision>
  <dc:subject/>
  <dc:title> </dc:title>
</cp:coreProperties>
</file>