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ca – co – cu - CA – CO -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ca – co – cu - CA – CO -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ca – co – cu - CA – CO -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ca – co – cu - CA – CO -C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035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035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035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97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97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97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97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2580" cy="937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2580" cy="937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2580" cy="937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2580" cy="937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8385" cy="1080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8385" cy="1080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8385" cy="10807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8385" cy="10807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5720" cy="922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1590" cy="906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6190" cy="889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871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0445" cy="1011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0445" cy="1011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0445" cy="1011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0445" cy="1011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1310" cy="1123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1239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1239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1310" cy="11239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8604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604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60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860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CA-CO-CU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10:00Z</dcterms:created>
  <dc:creator>José Miguel de la Rosa Sánchez</dc:creator>
  <dc:description/>
  <cp:keywords/>
  <dc:language>en-US</dc:language>
  <cp:lastModifiedBy>Bj</cp:lastModifiedBy>
  <cp:lastPrinted>2005-10-23T23:04:00Z</cp:lastPrinted>
  <dcterms:modified xsi:type="dcterms:W3CDTF">2006-11-12T11:57:00Z</dcterms:modified>
  <cp:revision>9</cp:revision>
  <dc:subject/>
  <dc:title> </dc:title>
</cp:coreProperties>
</file>