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880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88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880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134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134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134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134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946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946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9467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946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RR - rr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16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20:34:00Z</dcterms:modified>
  <cp:revision>4</cp:revision>
  <dc:subject/>
  <dc:title> </dc:title>
</cp:coreProperties>
</file>