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602"/>
        <w:gridCol w:w="261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8"/>
                <w:szCs w:val="28"/>
              </w:rPr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>que – qui  QUE - Q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>que – qui  QUE - QU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>que – qui  QUE - QU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>que – qui  QUE - QU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6495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6495" cy="866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6495" cy="866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6495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795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795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795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795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1255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1255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1255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12553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296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296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296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296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8775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8775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8775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8775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995" cy="8413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995" cy="841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995" cy="841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995" cy="841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1750" cy="9093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1750" cy="9093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1750" cy="9093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1750" cy="9093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045" cy="10674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045" cy="10674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045" cy="10674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045" cy="10674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lfontm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QUE-QUI</w:t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9:15:00Z</dcterms:created>
  <dc:creator>José Miguel de la Rosa Sánchez</dc:creator>
  <dc:description/>
  <cp:keywords/>
  <dc:language>en-US</dc:language>
  <cp:lastModifiedBy>Bj</cp:lastModifiedBy>
  <cp:lastPrinted>2005-10-23T23:04:00Z</cp:lastPrinted>
  <dcterms:modified xsi:type="dcterms:W3CDTF">2006-11-12T11:52:00Z</dcterms:modified>
  <cp:revision>8</cp:revision>
  <dc:subject/>
  <dc:title> </dc:title>
</cp:coreProperties>
</file>