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382"/>
        <w:gridCol w:w="2382"/>
        <w:gridCol w:w="2382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4775" cy="929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0965" cy="1047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0965" cy="1047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0965" cy="1047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0965" cy="1047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1400" cy="1177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1400" cy="1177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1400" cy="1177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1400" cy="1177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1156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1156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1156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300" cy="11156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7935" cy="10744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935" cy="10744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935" cy="10744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7935" cy="10744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030" cy="11068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030" cy="11068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030" cy="11068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030" cy="11068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528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528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528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528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6030" cy="9753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030" cy="9753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030" cy="975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6030" cy="9753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L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37:00Z</dcterms:created>
  <dc:creator>José Miguel de la Rosa Sánchez</dc:creator>
  <dc:description/>
  <cp:keywords/>
  <dc:language>en-US</dc:language>
  <cp:lastModifiedBy>Bj</cp:lastModifiedBy>
  <dcterms:modified xsi:type="dcterms:W3CDTF">2006-09-28T18:37:00Z</dcterms:modified>
  <cp:revision>2</cp:revision>
  <dc:subject/>
  <dc:title> </dc:title>
</cp:coreProperties>
</file>