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1128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5750" cy="1091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75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8060" cy="10179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995" cy="12204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995" cy="12204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995" cy="12204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9995" cy="12204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5735" cy="14770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5735" cy="14770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5735" cy="14770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5735" cy="14770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7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835" cy="13303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835" cy="1330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835" cy="1330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835" cy="13303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13633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13633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13633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13633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ka - ke - ki – ko - k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6:19:00Z</dcterms:created>
  <dc:creator>José Miguel de la Rosa Sánchez</dc:creator>
  <dc:description/>
  <cp:keywords/>
  <dc:language>en-US</dc:language>
  <cp:lastModifiedBy>Bj</cp:lastModifiedBy>
  <cp:lastPrinted>2005-11-11T08:23:00Z</cp:lastPrinted>
  <dcterms:modified xsi:type="dcterms:W3CDTF">2007-01-22T16:25:00Z</dcterms:modified>
  <cp:revision>3</cp:revision>
  <dc:subject/>
  <dc:title> </dc:title>
</cp:coreProperties>
</file>