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1050" cy="1850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0" cy="185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mofeta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/>
              <w:drawing>
                <wp:inline distT="0" distB="0" distL="0" distR="0">
                  <wp:extent cx="2485390" cy="1889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5390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legio Normal" w:cs="Colegio Normal" w:ascii="Colegio Normal" w:hAnsi="Colegio Normal"/>
                <w:b/>
                <w:sz w:val="96"/>
                <w:szCs w:val="9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Elefante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5985" cy="1743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98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fuente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drawing>
                <wp:inline distT="0" distB="0" distL="0" distR="0">
                  <wp:extent cx="2083435" cy="1866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3435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legio Normal" w:cs="Colegio Normal" w:ascii="Colegio Normal" w:hAnsi="Colegio Normal"/>
                <w:b/>
                <w:sz w:val="96"/>
                <w:szCs w:val="9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teléfono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97150" cy="1929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0" cy="192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fantasma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73350" cy="1891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0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sof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596" w:leader="none"/>
      </w:tabs>
      <w:rPr/>
    </w:pPr>
    <w:r>
      <w:rPr/>
      <w:tab/>
      <w:t>Método Santill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legio Normal" w:ascii="Colegio Normal" w:hAnsi="Colegio Normal"/>
        <w:b/>
        <w:sz w:val="96"/>
        <w:szCs w:val="96"/>
        <w:lang w:val="es-ES_tradnl"/>
      </w:rPr>
      <w:t>fa  fe  fi  fo  fu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8:41:00Z</dcterms:created>
  <dc:creator>Bj</dc:creator>
  <dc:description/>
  <cp:keywords/>
  <dc:language>en-US</dc:language>
  <cp:lastModifiedBy>Bj</cp:lastModifiedBy>
  <cp:lastPrinted>2006-10-14T20:42:00Z</cp:lastPrinted>
  <dcterms:modified xsi:type="dcterms:W3CDTF">2006-10-14T18:43:00Z</dcterms:modified>
  <cp:revision>4</cp:revision>
  <dc:subject/>
  <dc:title> </dc:title>
</cp:coreProperties>
</file>