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809"/>
        <w:gridCol w:w="2554"/>
        <w:gridCol w:w="2635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6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6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6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1585" cy="1096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0325" cy="1218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9486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948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948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7155" cy="9486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7118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711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711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0820" cy="711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1455" cy="758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5895" cy="739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7600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115" cy="7308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11353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1135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11353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8990" cy="11353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120142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13" r="-2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1052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1052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10528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3455" cy="10528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xa - xe - xi – xo - x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5:54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7-01-22T15:54:00Z</dcterms:modified>
  <cp:revision>2</cp:revision>
  <dc:subject/>
  <dc:title> </dc:title>
</cp:coreProperties>
</file>