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6470" cy="1136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6470" cy="1136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6470" cy="1136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6470" cy="1136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7175" cy="1066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7175" cy="1066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7175" cy="1066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7175" cy="1066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drawing>
                <wp:inline distT="0" distB="0" distL="0" distR="0">
                  <wp:extent cx="1127760" cy="1520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760" cy="1520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760" cy="1520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760" cy="1520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4485" cy="14693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4485" cy="14693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4485" cy="14693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4485" cy="1469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6167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6167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6167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6167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3850" cy="1041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3850" cy="1041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3850" cy="1041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3850" cy="1041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85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"/>
      </w:rPr>
    </w:pPr>
    <w:r>
      <w:rPr>
        <w:lang w:val="es-ES"/>
      </w:rPr>
      <w:t>Método Santill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M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32:00Z</dcterms:created>
  <dc:creator>José Miguel de la Rosa Sánchez</dc:creator>
  <dc:description/>
  <cp:keywords/>
  <dc:language>en-US</dc:language>
  <cp:lastModifiedBy>Bj</cp:lastModifiedBy>
  <cp:lastPrinted>2006-09-28T20:31:00Z</cp:lastPrinted>
  <dcterms:modified xsi:type="dcterms:W3CDTF">2006-09-28T18:32:00Z</dcterms:modified>
  <cp:revision>2</cp:revision>
  <dc:subject/>
  <dc:title> </dc:title>
</cp:coreProperties>
</file>