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7125" cy="1359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7125" cy="1359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7125" cy="1359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7125" cy="1359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8090" cy="1050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8090" cy="1050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8090" cy="1050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8090" cy="1050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1440" cy="13373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1440" cy="13373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1440" cy="13373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1440" cy="13373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0310" cy="14236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0310" cy="14236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0310" cy="14236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0310" cy="14236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7780" cy="1244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7780" cy="1244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7780" cy="1244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7780" cy="1244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94410" cy="16490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1" t="-25" r="-4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164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94410" cy="16490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1" t="-25" r="-4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164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94410" cy="164909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1" t="-25" r="-4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164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94410" cy="16490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1" t="-25" r="-4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164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851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étodo Santill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  <w:lang w:val="es-ES"/>
      </w:rPr>
    </w:pPr>
    <w:r>
      <w:rPr>
        <w:b/>
        <w:sz w:val="36"/>
        <w:szCs w:val="36"/>
        <w:lang w:val="es-ES"/>
      </w:rPr>
      <w:t>S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5:52:00Z</dcterms:created>
  <dc:creator>José Miguel de la Rosa Sánchez</dc:creator>
  <dc:description/>
  <cp:keywords/>
  <dc:language>en-US</dc:language>
  <cp:lastModifiedBy>Bj</cp:lastModifiedBy>
  <cp:lastPrinted>2005-11-02T11:18:00Z</cp:lastPrinted>
  <dcterms:modified xsi:type="dcterms:W3CDTF">2006-10-08T15:52:00Z</dcterms:modified>
  <cp:revision>2</cp:revision>
  <dc:subject/>
  <dc:title> </dc:title>
</cp:coreProperties>
</file>