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66"/>
        <w:gridCol w:w="4527"/>
      </w:tblGrid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1486535" cy="14084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peso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2009140" cy="14128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41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apo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1739265" cy="14535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opa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1508760" cy="16116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iete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1568450" cy="14389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alet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1593215" cy="163957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to</w:t>
            </w:r>
          </w:p>
        </w:tc>
      </w:tr>
      <w:tr>
        <w:trPr/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  <w:lang w:val="en-US" w:eastAsia="en-US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74930</wp:posOffset>
                  </wp:positionV>
                  <wp:extent cx="1856740" cy="185674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9" w:leader="none"/>
              </w:tabs>
              <w:rPr/>
            </w:pPr>
            <w:r>
              <w:rPr/>
              <w:t xml:space="preserve">                                                </w:t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dedo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2042160" cy="14528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145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pomada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931545" cy="1790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dálma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sz w:val="72"/>
        <w:szCs w:val="72"/>
        <w:lang w:val="es-ES_tradnl"/>
      </w:rPr>
    </w:pPr>
    <w:r>
      <w:rPr>
        <w:rFonts w:cs="Colegio Normal" w:ascii="Colegio Normal" w:hAnsi="Colegio Normal"/>
        <w:b/>
        <w:sz w:val="72"/>
        <w:szCs w:val="72"/>
        <w:lang w:val="es-ES_tradnl"/>
      </w:rPr>
      <w:t>REPASO: S – T – D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7:35:00Z</dcterms:created>
  <dc:creator>Bj</dc:creator>
  <dc:description/>
  <cp:keywords/>
  <dc:language>en-US</dc:language>
  <cp:lastModifiedBy>Bj</cp:lastModifiedBy>
  <cp:lastPrinted>2006-10-08T19:34:00Z</cp:lastPrinted>
  <dcterms:modified xsi:type="dcterms:W3CDTF">2006-10-08T17:44:00Z</dcterms:modified>
  <cp:revision>5</cp:revision>
  <dc:subject/>
  <dc:title> </dc:title>
</cp:coreProperties>
</file>