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738"/>
        <w:gridCol w:w="2738"/>
        <w:gridCol w:w="2738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9670" cy="1569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670" cy="156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9670" cy="15697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670" cy="156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9670" cy="15697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670" cy="156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9670" cy="15697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670" cy="156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57275" cy="11131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57275" cy="11131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57275" cy="11131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57275" cy="11131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4110" cy="11150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4110" cy="11150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4110" cy="11150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4110" cy="11150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3145" cy="11131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3145" cy="11131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3145" cy="11131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3145" cy="11131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2725" cy="8045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2725" cy="8045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2725" cy="8045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2725" cy="8045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95120" cy="11684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120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5120" cy="11684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120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5120" cy="11684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120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95120" cy="11684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120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6"/>
      <w:type w:val="nextPage"/>
      <w:pgSz w:w="11906" w:h="16838"/>
      <w:pgMar w:left="851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legio Norma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legio Normal" w:hAnsi="Colegio Normal" w:cs="Colegio Normal"/>
        <w:b/>
        <w:b/>
        <w:lang w:val="fr-FR"/>
      </w:rPr>
    </w:pPr>
    <w:r>
      <w:rPr>
        <w:rFonts w:cs="Colegio Normal" w:ascii="Colegio Normal" w:hAnsi="Colegio Normal"/>
        <w:b/>
        <w:sz w:val="72"/>
        <w:szCs w:val="72"/>
        <w:lang w:val="fr-FR"/>
      </w:rPr>
      <w:t>ya –  ye –  yi – yo - yu</w:t>
    </w:r>
  </w:p>
  <w:p>
    <w:pPr>
      <w:pStyle w:val="Header"/>
      <w:jc w:val="center"/>
      <w:rPr>
        <w:rFonts w:ascii="Colegio Normal" w:hAnsi="Colegio Normal" w:cs="Colegio Normal"/>
        <w:b/>
        <w:b/>
        <w:lang w:val="fr-FR"/>
      </w:rPr>
    </w:pPr>
    <w:r>
      <w:rPr>
        <w:rFonts w:cs="Colegio Normal" w:ascii="Colegio Normal" w:hAnsi="Colegio Normal"/>
        <w:b/>
        <w:lang w:val="fr-FR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6.jpeg"/><Relationship Id="rId23" Type="http://schemas.openxmlformats.org/officeDocument/2006/relationships/image" Target="media/image6.jpe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19:00:00Z</dcterms:created>
  <dc:creator>José Miguel de la Rosa Sánchez</dc:creator>
  <dc:description/>
  <cp:keywords/>
  <dc:language>en-US</dc:language>
  <cp:lastModifiedBy>Bj</cp:lastModifiedBy>
  <cp:lastPrinted>2005-11-30T11:13:00Z</cp:lastPrinted>
  <dcterms:modified xsi:type="dcterms:W3CDTF">2007-01-07T19:00:00Z</dcterms:modified>
  <cp:revision>2</cp:revision>
  <dc:subject/>
  <dc:title> </dc:title>
</cp:coreProperties>
</file>