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738"/>
        <w:gridCol w:w="2738"/>
        <w:gridCol w:w="2738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5090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509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5090" cy="830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5090" cy="830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037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0375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037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4745" cy="10375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1614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161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161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161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320" cy="1169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320" cy="11690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320" cy="1169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320" cy="1169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10052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10052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10052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53185" cy="10052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1474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1474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1474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075" cy="11474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78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788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078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3345" cy="1078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915" cy="10979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915" cy="1097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915" cy="1097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915" cy="1097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1906" w:h="16838"/>
      <w:pgMar w:left="851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  <w:t>CH</w:t>
    </w:r>
  </w:p>
  <w:p>
    <w:pPr>
      <w:pStyle w:val="Header"/>
      <w:jc w:val="center"/>
      <w:rPr>
        <w:b/>
        <w:b/>
        <w:sz w:val="36"/>
        <w:szCs w:val="36"/>
        <w:lang w:val="es-ES"/>
      </w:rPr>
    </w:pPr>
    <w:r>
      <w:rPr>
        <w:b/>
        <w:sz w:val="36"/>
        <w:szCs w:val="36"/>
        <w:lang w:val="es-E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8.jpe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8.jpeg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9:05:00Z</dcterms:created>
  <dc:creator>José Miguel de la Rosa Sánchez</dc:creator>
  <dc:description/>
  <cp:keywords/>
  <dc:language>en-US</dc:language>
  <cp:lastModifiedBy>Bj</cp:lastModifiedBy>
  <cp:lastPrinted>2007-01-07T20:05:00Z</cp:lastPrinted>
  <dcterms:modified xsi:type="dcterms:W3CDTF">2007-01-07T19:06:00Z</dcterms:modified>
  <cp:revision>3</cp:revision>
  <dc:subject/>
  <dc:title> </dc:title>
</cp:coreProperties>
</file>