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</w:rPr>
            </w:pPr>
            <w:r>
              <w:rPr>
                <w:rFonts w:cs="Edelfontmed" w:ascii="Edelfontmed" w:hAnsi="Edelfontmed"/>
                <w:b/>
              </w:rPr>
              <w:t>B - b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</w:rPr>
            </w:pPr>
            <w:r>
              <w:rPr>
                <w:rFonts w:cs="Edelfontmed" w:ascii="Edelfontmed" w:hAnsi="Edelfontmed"/>
                <w:b/>
              </w:rPr>
              <w:t>B - b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</w:rPr>
            </w:pPr>
            <w:r>
              <w:rPr>
                <w:rFonts w:cs="Edelfontmed" w:ascii="Edelfontmed" w:hAnsi="Edelfontmed"/>
                <w:b/>
              </w:rPr>
              <w:t>B - b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</w:rPr>
            </w:pPr>
            <w:r>
              <w:rPr>
                <w:rFonts w:cs="Edelfontmed" w:ascii="Edelfontmed" w:hAnsi="Edelfontmed"/>
                <w:b/>
              </w:rPr>
              <w:t>B - b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010" cy="871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010" cy="871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010" cy="871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010" cy="8712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1310" cy="1097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1310" cy="1097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1310" cy="1097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1310" cy="1097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3815" cy="975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3815" cy="975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3815" cy="9753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3815" cy="975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5365" cy="11861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5365" cy="11861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5365" cy="11861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5365" cy="11861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7025" cy="8077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7025" cy="8077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7025" cy="8077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7025" cy="8077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1087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1087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1087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1087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8080" cy="10591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8080" cy="10591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8080" cy="10591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8080" cy="10591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165" cy="9404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165" cy="9404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165" cy="9404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165" cy="9404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85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elfontmed">
    <w:charset w:val="00"/>
    <w:family w:val="auto"/>
    <w:pitch w:val="variable"/>
  </w:font>
  <w:font w:name="Colegio Norm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étodo Santill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sz w:val="72"/>
        <w:szCs w:val="72"/>
        <w:lang w:val="fr-FR"/>
      </w:rPr>
      <w:t>ba – be – bi – bo – bu</w:t>
    </w:r>
  </w:p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lang w:val="fr-FR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7:56:00Z</dcterms:created>
  <dc:creator>José Miguel de la Rosa Sánchez</dc:creator>
  <dc:description/>
  <cp:keywords/>
  <dc:language>en-US</dc:language>
  <cp:lastModifiedBy>Bj</cp:lastModifiedBy>
  <cp:lastPrinted>2005-11-11T08:23:00Z</cp:lastPrinted>
  <dcterms:modified xsi:type="dcterms:W3CDTF">2006-11-26T17:56:00Z</dcterms:modified>
  <cp:revision>2</cp:revision>
  <dc:subject/>
  <dc:title> </dc:title>
</cp:coreProperties>
</file>