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22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93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2235" cy="1044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4865" cy="11455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8235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5175" cy="1228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078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9836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ña – ñe – ñi – ño – ñ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08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7-01-07T19:08:00Z</dcterms:modified>
  <cp:revision>2</cp:revision>
  <dc:subject/>
  <dc:title> </dc:title>
</cp:coreProperties>
</file>