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5590" cy="1595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5590" cy="1595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5590" cy="1595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5590" cy="1595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0" cy="1395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0" cy="1395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0" cy="13957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0" cy="1395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4145" cy="16179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4145" cy="16179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4145" cy="16179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4145" cy="16179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4625" cy="13627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4625" cy="13627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4625" cy="13627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4625" cy="13627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3850" cy="10960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3850" cy="10960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3850" cy="10960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3850" cy="10960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9225" cy="14192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9225" cy="14192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9225" cy="14192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9225" cy="14192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85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étdodo Santillana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T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6:10:00Z</dcterms:created>
  <dc:creator>José Miguel de la Rosa Sánchez</dc:creator>
  <dc:description/>
  <cp:keywords/>
  <dc:language>en-US</dc:language>
  <cp:lastModifiedBy>Bj</cp:lastModifiedBy>
  <cp:lastPrinted>2006-10-08T18:10:00Z</cp:lastPrinted>
  <dcterms:modified xsi:type="dcterms:W3CDTF">2006-10-08T16:11:00Z</dcterms:modified>
  <cp:revision>4</cp:revision>
  <dc:subject/>
  <dc:title> </dc:title>
</cp:coreProperties>
</file>