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75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120" cy="11652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120" cy="11652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120" cy="116522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120" cy="11652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2520" cy="134175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77851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439545" cy="77851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439545" cy="77851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439545" cy="77851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0500" cy="1228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0500" cy="1228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0500" cy="1228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0500" cy="12287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0185" cy="1358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0185" cy="1358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0185" cy="1358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358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D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05:00Z</dcterms:created>
  <dc:creator>José Miguel de la Rosa Sánchez</dc:creator>
  <dc:description/>
  <cp:keywords/>
  <dc:language>en-US</dc:language>
  <cp:lastModifiedBy>Bj</cp:lastModifiedBy>
  <cp:lastPrinted>2005-10-23T23:04:00Z</cp:lastPrinted>
  <dcterms:modified xsi:type="dcterms:W3CDTF">2006-10-08T16:29:00Z</dcterms:modified>
  <cp:revision>7</cp:revision>
  <dc:subject/>
  <dc:title> </dc:title>
</cp:coreProperties>
</file>