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250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86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04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04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04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04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528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528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52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52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8172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0871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123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CE – CI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9:56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6-11-26T19:56:00Z</dcterms:modified>
  <cp:revision>2</cp:revision>
  <dc:subject/>
  <dc:title> </dc:title>
</cp:coreProperties>
</file>