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744"/>
        <w:gridCol w:w="2744"/>
        <w:gridCol w:w="2744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ra 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ra 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ra N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ra N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06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060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060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185" cy="1060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2896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2896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2896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6390" cy="12896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790" cy="1024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4645" cy="12528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4645" cy="12528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4645" cy="12528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4645" cy="12528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25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0340" cy="17710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0340" cy="17710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0340" cy="17710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0340" cy="17710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1607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1607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1607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5120" cy="11607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1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N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8:33:00Z</dcterms:created>
  <dc:creator>José Miguel de la Rosa Sánchez</dc:creator>
  <dc:description/>
  <cp:keywords/>
  <dc:language>en-US</dc:language>
  <cp:lastModifiedBy>Bj</cp:lastModifiedBy>
  <cp:lastPrinted>2005-11-02T11:20:00Z</cp:lastPrinted>
  <dcterms:modified xsi:type="dcterms:W3CDTF">2006-10-14T18:33:00Z</dcterms:modified>
  <cp:revision>2</cp:revision>
  <dc:subject/>
  <dc:title> </dc:title>
</cp:coreProperties>
</file>